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ge">
                  <wp:posOffset>-76200</wp:posOffset>
                </wp:positionV>
                <wp:extent cx="6257925" cy="8134350"/>
                <wp:effectExtent l="19050" t="19050" r="19050" b="19050"/>
                <wp:wrapNone/>
                <wp:docPr id="1" name="组合 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7880" cy="8134200"/>
                          <a:chOff x="0" y="0"/>
                          <a:chExt cx="6257880" cy="8134200"/>
                        </a:xfrm>
                      </wpg:grpSpPr>
                      <pic:pic xmlns:pic="http://schemas.openxmlformats.org/drawingml/2006/picture">
                        <pic:nvPicPr>
                          <pic:cNvPr id="0" name="图片 1" descr="说明: 玉田县"/>
                          <pic:cNvPicPr/>
                        </pic:nvPicPr>
                        <pic:blipFill>
                          <a:blip r:embed="rId2"/>
                          <a:srcRect l="0" t="0" r="33202" b="0"/>
                          <a:stretch/>
                        </pic:blipFill>
                        <pic:spPr>
                          <a:xfrm>
                            <a:off x="0" y="0"/>
                            <a:ext cx="6257880" cy="8134200"/>
                          </a:xfrm>
                          <a:prstGeom prst="rect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44" descr="说明: 4~TOIVFW~%K0@LV`_X74B8T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419800" y="0"/>
                            <a:ext cx="838080" cy="97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9" style="position:absolute;margin-left:9.05pt;margin-top:-6pt;width:492.75pt;height:640.5pt" coordorigin="181,-120" coordsize="9855,1281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" stroked="t" o:allowincell="f" style="position:absolute;left:181;top:-120;width:9854;height:12809;mso-wrap-style:none;v-text-anchor:middle;mso-position-horizontal:left;mso-position-vertical-relative:page" type="_x0000_t75">
                  <v:imagedata r:id="rId4" o:detectmouseclick="t"/>
                  <v:stroke color="black" weight="19080" joinstyle="miter" endcap="flat"/>
                  <w10:wrap type="none"/>
                </v:shape>
                <v:shape id="shape_0" ID="图片 44" stroked="f" o:allowincell="f" style="position:absolute;left:8716;top:-120;width:1319;height:1539;mso-wrap-style:none;v-text-anchor:middle;mso-position-horizontal:left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121920</wp:posOffset>
                </wp:positionV>
                <wp:extent cx="819150" cy="315595"/>
                <wp:effectExtent l="5080" t="5715" r="5715" b="273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315720"/>
                        </a:xfrm>
                        <a:prstGeom prst="wedgeRectCallout">
                          <a:avLst>
                            <a:gd name="adj1" fmla="val -46046"/>
                            <a:gd name="adj2" fmla="val 13149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项目位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55.5pt;margin-top:9.6pt;width:64.45pt;height:24.8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项目位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4525</wp:posOffset>
                </wp:positionH>
                <wp:positionV relativeFrom="paragraph">
                  <wp:posOffset>22860</wp:posOffset>
                </wp:positionV>
                <wp:extent cx="180975" cy="190500"/>
                <wp:effectExtent l="14605" t="17145" r="1397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9044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red" stroked="t" o:allowincell="f" style="position:absolute;margin-left:50.75pt;margin-top:1.8pt;width:14.2pt;height:14.95pt;mso-wrap-style:none;v-text-anchor:middle" type="_x0000_t1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6080</wp:posOffset>
                </wp:positionH>
                <wp:positionV relativeFrom="paragraph">
                  <wp:posOffset>41275</wp:posOffset>
                </wp:positionV>
                <wp:extent cx="1078865" cy="298450"/>
                <wp:effectExtent l="8255" t="8255" r="8255" b="825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8920" cy="298440"/>
                          <a:chOff x="0" y="0"/>
                          <a:chExt cx="1078920" cy="298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7892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比例尺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4520" y="38880"/>
                            <a:ext cx="29916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8k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7200" y="219600"/>
                            <a:ext cx="461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000080" y="152280"/>
                            <a:ext cx="1440" cy="608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46480" y="159840"/>
                            <a:ext cx="1800" cy="608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.4pt;margin-top:3.25pt;width:84.95pt;height:23.5pt" coordorigin="-608,65" coordsize="1699,47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608;top:65;width:1698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比例尺：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f" o:allowincell="f" style="position:absolute;left:360;top:126;width:470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8k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54,411" to="979,41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967;top:305;width:1;height:95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253;top:317;width:2;height:95" type="_x0000_t32">
                  <v:stroke color="black" weight="1908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75385</wp:posOffset>
                </wp:positionH>
                <wp:positionV relativeFrom="paragraph">
                  <wp:posOffset>46990</wp:posOffset>
                </wp:positionV>
                <wp:extent cx="2436495" cy="4343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6495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附图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1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项目地理位置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85pt;height:34.2pt;mso-wrap-distance-left:9.05pt;mso-wrap-distance-right:9.05pt;mso-wrap-distance-top:0pt;mso-wrap-distance-bottom:0pt;margin-top:3.7pt;mso-position-vertical-relative:text;margin-left:9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附图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1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项目地理位置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3665</wp:posOffset>
                </wp:positionH>
                <wp:positionV relativeFrom="paragraph">
                  <wp:posOffset>42545</wp:posOffset>
                </wp:positionV>
                <wp:extent cx="8701405" cy="5287010"/>
                <wp:effectExtent l="10160" t="1905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01560" cy="5286960"/>
                          <a:chOff x="0" y="0"/>
                          <a:chExt cx="8701560" cy="5286960"/>
                        </a:xfrm>
                      </wpg:grpSpPr>
                      <pic:pic xmlns:pic="http://schemas.openxmlformats.org/drawingml/2006/picture">
                        <pic:nvPicPr>
                          <pic:cNvPr id="2" name="图片 2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9000" y="0"/>
                            <a:ext cx="8618400" cy="4884480"/>
                          </a:xfrm>
                          <a:prstGeom prst="rect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5520" y="2585880"/>
                            <a:ext cx="5756400" cy="142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65" h="2246">
                                <a:moveTo>
                                  <a:pt x="0" y="0"/>
                                </a:moveTo>
                                <a:cubicBezTo>
                                  <a:pt x="411" y="24"/>
                                  <a:pt x="822" y="49"/>
                                  <a:pt x="1046" y="59"/>
                                </a:cubicBezTo>
                                <a:cubicBezTo>
                                  <a:pt x="1270" y="69"/>
                                  <a:pt x="1241" y="59"/>
                                  <a:pt x="1346" y="59"/>
                                </a:cubicBezTo>
                                <a:cubicBezTo>
                                  <a:pt x="1451" y="59"/>
                                  <a:pt x="1558" y="57"/>
                                  <a:pt x="1675" y="59"/>
                                </a:cubicBezTo>
                                <a:cubicBezTo>
                                  <a:pt x="1792" y="61"/>
                                  <a:pt x="1901" y="56"/>
                                  <a:pt x="2046" y="71"/>
                                </a:cubicBezTo>
                                <a:cubicBezTo>
                                  <a:pt x="2191" y="86"/>
                                  <a:pt x="2369" y="105"/>
                                  <a:pt x="2543" y="147"/>
                                </a:cubicBezTo>
                                <a:cubicBezTo>
                                  <a:pt x="2717" y="189"/>
                                  <a:pt x="2951" y="278"/>
                                  <a:pt x="3092" y="324"/>
                                </a:cubicBezTo>
                                <a:cubicBezTo>
                                  <a:pt x="3233" y="370"/>
                                  <a:pt x="3310" y="399"/>
                                  <a:pt x="3391" y="424"/>
                                </a:cubicBezTo>
                                <a:cubicBezTo>
                                  <a:pt x="3472" y="449"/>
                                  <a:pt x="3467" y="444"/>
                                  <a:pt x="3580" y="472"/>
                                </a:cubicBezTo>
                                <a:cubicBezTo>
                                  <a:pt x="3693" y="500"/>
                                  <a:pt x="3767" y="502"/>
                                  <a:pt x="4067" y="594"/>
                                </a:cubicBezTo>
                                <a:cubicBezTo>
                                  <a:pt x="4367" y="686"/>
                                  <a:pt x="5022" y="905"/>
                                  <a:pt x="5378" y="1023"/>
                                </a:cubicBezTo>
                                <a:cubicBezTo>
                                  <a:pt x="5734" y="1141"/>
                                  <a:pt x="5913" y="1190"/>
                                  <a:pt x="6201" y="1299"/>
                                </a:cubicBezTo>
                                <a:cubicBezTo>
                                  <a:pt x="6489" y="1408"/>
                                  <a:pt x="6896" y="1584"/>
                                  <a:pt x="7106" y="1676"/>
                                </a:cubicBezTo>
                                <a:cubicBezTo>
                                  <a:pt x="7316" y="1768"/>
                                  <a:pt x="7323" y="1791"/>
                                  <a:pt x="7463" y="1852"/>
                                </a:cubicBezTo>
                                <a:cubicBezTo>
                                  <a:pt x="7603" y="1913"/>
                                  <a:pt x="7681" y="1974"/>
                                  <a:pt x="7948" y="2040"/>
                                </a:cubicBezTo>
                                <a:cubicBezTo>
                                  <a:pt x="8215" y="2106"/>
                                  <a:pt x="8640" y="2176"/>
                                  <a:pt x="9065" y="2246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ff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图片 52" descr="说明: 4~TOIVFW~%K0@LV`_X74B8T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7803000" y="0"/>
                            <a:ext cx="846000" cy="68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3000" y="2045880"/>
                            <a:ext cx="2781360" cy="10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1300" h="1057275">
                                <a:moveTo>
                                  <a:pt x="2781300" y="819150"/>
                                </a:moveTo>
                                <a:lnTo>
                                  <a:pt x="2781300" y="1057275"/>
                                </a:lnTo>
                                <a:lnTo>
                                  <a:pt x="2162175" y="1000125"/>
                                </a:lnTo>
                                <a:lnTo>
                                  <a:pt x="2124075" y="781050"/>
                                </a:lnTo>
                                <a:lnTo>
                                  <a:pt x="1390650" y="1038225"/>
                                </a:lnTo>
                                <a:lnTo>
                                  <a:pt x="628650" y="1047750"/>
                                </a:lnTo>
                                <a:lnTo>
                                  <a:pt x="552450" y="885825"/>
                                </a:lnTo>
                                <a:lnTo>
                                  <a:pt x="66675" y="885825"/>
                                </a:lnTo>
                                <a:lnTo>
                                  <a:pt x="0" y="228600"/>
                                </a:lnTo>
                                <a:lnTo>
                                  <a:pt x="219075" y="295275"/>
                                </a:lnTo>
                                <a:lnTo>
                                  <a:pt x="409575" y="133350"/>
                                </a:lnTo>
                                <a:lnTo>
                                  <a:pt x="752475" y="133350"/>
                                </a:lnTo>
                                <a:lnTo>
                                  <a:pt x="762000" y="0"/>
                                </a:lnTo>
                                <a:lnTo>
                                  <a:pt x="1057275" y="95250"/>
                                </a:lnTo>
                                <a:lnTo>
                                  <a:pt x="1495425" y="142875"/>
                                </a:lnTo>
                                <a:lnTo>
                                  <a:pt x="1819275" y="190500"/>
                                </a:lnTo>
                                <a:lnTo>
                                  <a:pt x="1876425" y="47625"/>
                                </a:lnTo>
                                <a:lnTo>
                                  <a:pt x="2162175" y="47625"/>
                                </a:lnTo>
                                <a:lnTo>
                                  <a:pt x="2381250" y="104775"/>
                                </a:lnTo>
                                <a:lnTo>
                                  <a:pt x="2533650" y="257175"/>
                                </a:lnTo>
                                <a:lnTo>
                                  <a:pt x="2657475" y="361950"/>
                                </a:lnTo>
                                <a:lnTo>
                                  <a:pt x="2324100" y="685800"/>
                                </a:lnTo>
                                <a:lnTo>
                                  <a:pt x="2781300" y="8191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f0">
                              <a:alpha val="40000"/>
                            </a:srgbClr>
                          </a:solidFill>
                          <a:ln w="3240">
                            <a:solidFill>
                              <a:srgbClr val="00b0f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3280" y="2425680"/>
                            <a:ext cx="1104840" cy="42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孤树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4223880" y="1651680"/>
                            <a:ext cx="2435040" cy="894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03840" y="1919520"/>
                            <a:ext cx="66852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FFFF00"/>
                                  <w:lang w:val="en-US" w:eastAsia="zh-CN" w:bidi="ar-SA"/>
                                </w:rPr>
                                <w:t>1160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>
                            <a:off x="4018320" y="1234440"/>
                            <a:ext cx="64440" cy="1310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22080" y="2616120"/>
                            <a:ext cx="1615680" cy="129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86280" y="2620080"/>
                            <a:ext cx="551160" cy="31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FFFF00"/>
                                  <w:lang w:val="en-US" w:eastAsia="zh-CN" w:bidi="ar-SA"/>
                                </w:rPr>
                                <w:t>680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3814200" y="2655000"/>
                            <a:ext cx="100800" cy="744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90440" y="2910240"/>
                            <a:ext cx="56340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FFFF00"/>
                                  <w:lang w:val="en-US" w:eastAsia="zh-CN" w:bidi="ar-SA"/>
                                </w:rPr>
                                <w:t>435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2523240" y="2667240"/>
                            <a:ext cx="1393200" cy="853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62280" y="3263400"/>
                            <a:ext cx="54792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FFFF00"/>
                                  <w:lang w:val="en-US" w:eastAsia="zh-CN" w:bidi="ar-SA"/>
                                </w:rPr>
                                <w:t>780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2933640" y="2622600"/>
                            <a:ext cx="981360" cy="257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17520" y="2502360"/>
                            <a:ext cx="54792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FFFF00"/>
                                  <w:lang w:val="en-US" w:eastAsia="zh-CN" w:bidi="ar-SA"/>
                                </w:rPr>
                                <w:t>515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2440" y="4850640"/>
                            <a:ext cx="3038400" cy="43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附图2    项目周边关系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7480" y="1443240"/>
                            <a:ext cx="66852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FFFF00"/>
                                  <w:lang w:val="en-US" w:eastAsia="zh-CN" w:bidi="ar-SA"/>
                                </w:rPr>
                                <w:t>670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53000" y="871200"/>
                            <a:ext cx="1788840" cy="103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3382" h="1274618">
                                <a:moveTo>
                                  <a:pt x="642851" y="1274618"/>
                                </a:moveTo>
                                <a:lnTo>
                                  <a:pt x="615142" y="975360"/>
                                </a:lnTo>
                                <a:lnTo>
                                  <a:pt x="188422" y="969818"/>
                                </a:lnTo>
                                <a:lnTo>
                                  <a:pt x="193963" y="781396"/>
                                </a:lnTo>
                                <a:lnTo>
                                  <a:pt x="249382" y="543098"/>
                                </a:lnTo>
                                <a:lnTo>
                                  <a:pt x="0" y="387927"/>
                                </a:lnTo>
                                <a:lnTo>
                                  <a:pt x="55418" y="72043"/>
                                </a:lnTo>
                                <a:lnTo>
                                  <a:pt x="393469" y="27709"/>
                                </a:lnTo>
                                <a:lnTo>
                                  <a:pt x="836814" y="0"/>
                                </a:lnTo>
                                <a:lnTo>
                                  <a:pt x="925483" y="110836"/>
                                </a:lnTo>
                                <a:lnTo>
                                  <a:pt x="1330036" y="83127"/>
                                </a:lnTo>
                                <a:lnTo>
                                  <a:pt x="1385454" y="210589"/>
                                </a:lnTo>
                                <a:lnTo>
                                  <a:pt x="1701338" y="216131"/>
                                </a:lnTo>
                                <a:lnTo>
                                  <a:pt x="1773382" y="792480"/>
                                </a:lnTo>
                                <a:lnTo>
                                  <a:pt x="1596043" y="792480"/>
                                </a:lnTo>
                                <a:lnTo>
                                  <a:pt x="1524000" y="592974"/>
                                </a:lnTo>
                                <a:lnTo>
                                  <a:pt x="1346662" y="598516"/>
                                </a:lnTo>
                                <a:lnTo>
                                  <a:pt x="1385454" y="798022"/>
                                </a:lnTo>
                                <a:lnTo>
                                  <a:pt x="1152698" y="836814"/>
                                </a:lnTo>
                                <a:lnTo>
                                  <a:pt x="1119447" y="709353"/>
                                </a:lnTo>
                                <a:lnTo>
                                  <a:pt x="975360" y="703811"/>
                                </a:lnTo>
                                <a:lnTo>
                                  <a:pt x="1014152" y="1030778"/>
                                </a:lnTo>
                                <a:lnTo>
                                  <a:pt x="642851" y="12746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f0">
                              <a:alpha val="40000"/>
                            </a:srgbClr>
                          </a:solidFill>
                          <a:ln w="3240">
                            <a:solidFill>
                              <a:srgbClr val="00b0f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54320" y="1105560"/>
                            <a:ext cx="10008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梅家屯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98880" y="2324880"/>
                            <a:ext cx="1313640" cy="139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2327" h="1706880">
                                <a:moveTo>
                                  <a:pt x="0" y="870066"/>
                                </a:moveTo>
                                <a:lnTo>
                                  <a:pt x="55418" y="0"/>
                                </a:lnTo>
                                <a:lnTo>
                                  <a:pt x="1274618" y="121920"/>
                                </a:lnTo>
                                <a:lnTo>
                                  <a:pt x="1241367" y="426720"/>
                                </a:lnTo>
                                <a:lnTo>
                                  <a:pt x="1302327" y="437804"/>
                                </a:lnTo>
                                <a:lnTo>
                                  <a:pt x="1241367" y="687186"/>
                                </a:lnTo>
                                <a:lnTo>
                                  <a:pt x="1086196" y="670560"/>
                                </a:lnTo>
                                <a:lnTo>
                                  <a:pt x="1014153" y="1058488"/>
                                </a:lnTo>
                                <a:lnTo>
                                  <a:pt x="870065" y="1036320"/>
                                </a:lnTo>
                                <a:lnTo>
                                  <a:pt x="831273" y="1706880"/>
                                </a:lnTo>
                                <a:lnTo>
                                  <a:pt x="665018" y="1662546"/>
                                </a:lnTo>
                                <a:lnTo>
                                  <a:pt x="687185" y="947651"/>
                                </a:lnTo>
                                <a:lnTo>
                                  <a:pt x="0" y="8700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f0">
                              <a:alpha val="40000"/>
                            </a:srgbClr>
                          </a:solidFill>
                          <a:ln w="3240">
                            <a:solidFill>
                              <a:srgbClr val="00b0f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66640" y="2567880"/>
                            <a:ext cx="905400" cy="3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香椿园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35280"/>
                            <a:ext cx="1192680" cy="34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比例尺：   300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13600" y="3277080"/>
                            <a:ext cx="950040" cy="67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2109" h="831273">
                                <a:moveTo>
                                  <a:pt x="5541" y="0"/>
                                </a:moveTo>
                                <a:lnTo>
                                  <a:pt x="0" y="249382"/>
                                </a:lnTo>
                                <a:lnTo>
                                  <a:pt x="83127" y="249382"/>
                                </a:lnTo>
                                <a:lnTo>
                                  <a:pt x="77585" y="432262"/>
                                </a:lnTo>
                                <a:lnTo>
                                  <a:pt x="221672" y="476597"/>
                                </a:lnTo>
                                <a:lnTo>
                                  <a:pt x="221672" y="681644"/>
                                </a:lnTo>
                                <a:lnTo>
                                  <a:pt x="326967" y="759229"/>
                                </a:lnTo>
                                <a:lnTo>
                                  <a:pt x="875607" y="831273"/>
                                </a:lnTo>
                                <a:lnTo>
                                  <a:pt x="942109" y="415637"/>
                                </a:lnTo>
                                <a:lnTo>
                                  <a:pt x="55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f0">
                              <a:alpha val="40000"/>
                            </a:srgbClr>
                          </a:solidFill>
                          <a:ln w="3240">
                            <a:solidFill>
                              <a:srgbClr val="00b0f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2760" y="3537720"/>
                            <a:ext cx="1073880" cy="53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姚辛庄子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08440" y="4709880"/>
                            <a:ext cx="1800" cy="500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0120" y="4768920"/>
                            <a:ext cx="509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99400" y="4719240"/>
                            <a:ext cx="1440" cy="500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80120" y="3326760"/>
                            <a:ext cx="821160" cy="54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4648" h="665018">
                                <a:moveTo>
                                  <a:pt x="665018" y="221673"/>
                                </a:moveTo>
                                <a:lnTo>
                                  <a:pt x="814648" y="238298"/>
                                </a:lnTo>
                                <a:lnTo>
                                  <a:pt x="770313" y="665018"/>
                                </a:lnTo>
                                <a:lnTo>
                                  <a:pt x="94211" y="609600"/>
                                </a:lnTo>
                                <a:lnTo>
                                  <a:pt x="55418" y="349135"/>
                                </a:lnTo>
                                <a:lnTo>
                                  <a:pt x="0" y="55418"/>
                                </a:lnTo>
                                <a:lnTo>
                                  <a:pt x="72044" y="0"/>
                                </a:lnTo>
                                <a:lnTo>
                                  <a:pt x="482138" y="5542"/>
                                </a:lnTo>
                                <a:lnTo>
                                  <a:pt x="676102" y="94211"/>
                                </a:lnTo>
                                <a:lnTo>
                                  <a:pt x="665018" y="2216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f0">
                              <a:alpha val="40000"/>
                            </a:srgbClr>
                          </a:solidFill>
                          <a:ln w="3240">
                            <a:solidFill>
                              <a:srgbClr val="00b0f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0880" y="3476160"/>
                            <a:ext cx="859680" cy="33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定府庄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29520" y="390600"/>
                            <a:ext cx="692640" cy="90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7185" h="1108363">
                                <a:moveTo>
                                  <a:pt x="371302" y="1108363"/>
                                </a:moveTo>
                                <a:lnTo>
                                  <a:pt x="199505" y="676102"/>
                                </a:lnTo>
                                <a:lnTo>
                                  <a:pt x="105294" y="676102"/>
                                </a:lnTo>
                                <a:lnTo>
                                  <a:pt x="94211" y="881149"/>
                                </a:lnTo>
                                <a:lnTo>
                                  <a:pt x="44334" y="997527"/>
                                </a:lnTo>
                                <a:lnTo>
                                  <a:pt x="0" y="770313"/>
                                </a:lnTo>
                                <a:lnTo>
                                  <a:pt x="83127" y="598516"/>
                                </a:lnTo>
                                <a:lnTo>
                                  <a:pt x="110836" y="321425"/>
                                </a:lnTo>
                                <a:lnTo>
                                  <a:pt x="227214" y="33251"/>
                                </a:lnTo>
                                <a:lnTo>
                                  <a:pt x="459971" y="0"/>
                                </a:lnTo>
                                <a:lnTo>
                                  <a:pt x="642851" y="138545"/>
                                </a:lnTo>
                                <a:lnTo>
                                  <a:pt x="687185" y="448887"/>
                                </a:lnTo>
                                <a:lnTo>
                                  <a:pt x="620683" y="775854"/>
                                </a:lnTo>
                                <a:lnTo>
                                  <a:pt x="559723" y="786938"/>
                                </a:lnTo>
                                <a:lnTo>
                                  <a:pt x="504305" y="637309"/>
                                </a:lnTo>
                                <a:lnTo>
                                  <a:pt x="326967" y="653934"/>
                                </a:lnTo>
                                <a:lnTo>
                                  <a:pt x="371302" y="1108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f0">
                              <a:alpha val="40000"/>
                            </a:srgbClr>
                          </a:solidFill>
                          <a:ln w="3240">
                            <a:solidFill>
                              <a:srgbClr val="00b0f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521280"/>
                            <a:ext cx="10008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青石塘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17160" y="2544480"/>
                            <a:ext cx="330120" cy="1144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0" y="1948320"/>
                            <a:ext cx="866880" cy="286560"/>
                          </a:xfrm>
                          <a:prstGeom prst="wedgeRoundRectCallout">
                            <a:avLst>
                              <a:gd name="adj1" fmla="val 47509"/>
                              <a:gd name="adj2" fmla="val 162861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项目位置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120" y="3768840"/>
                            <a:ext cx="893520" cy="69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7" h="1090">
                                <a:moveTo>
                                  <a:pt x="178" y="17"/>
                                </a:moveTo>
                                <a:lnTo>
                                  <a:pt x="1407" y="0"/>
                                </a:lnTo>
                                <a:lnTo>
                                  <a:pt x="1374" y="862"/>
                                </a:lnTo>
                                <a:lnTo>
                                  <a:pt x="856" y="796"/>
                                </a:lnTo>
                                <a:lnTo>
                                  <a:pt x="790" y="1090"/>
                                </a:lnTo>
                                <a:lnTo>
                                  <a:pt x="423" y="1051"/>
                                </a:lnTo>
                                <a:lnTo>
                                  <a:pt x="467" y="746"/>
                                </a:lnTo>
                                <a:lnTo>
                                  <a:pt x="284" y="612"/>
                                </a:lnTo>
                                <a:lnTo>
                                  <a:pt x="0" y="612"/>
                                </a:lnTo>
                                <a:lnTo>
                                  <a:pt x="28" y="312"/>
                                </a:lnTo>
                                <a:lnTo>
                                  <a:pt x="117" y="167"/>
                                </a:lnTo>
                                <a:lnTo>
                                  <a:pt x="178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f0">
                              <a:alpha val="40000"/>
                            </a:srgbClr>
                          </a:solidFill>
                          <a:ln w="3240">
                            <a:solidFill>
                              <a:srgbClr val="00b0f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9280" y="3885480"/>
                            <a:ext cx="859680" cy="33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柳树庄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1173960" y="2658960"/>
                            <a:ext cx="2748240" cy="1110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56600" y="3398040"/>
                            <a:ext cx="678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FFFF00"/>
                                  <w:lang w:val="en-US" w:eastAsia="zh-CN" w:bidi="ar-SA"/>
                                </w:rPr>
                                <w:t>1300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06200" y="1494000"/>
                            <a:ext cx="420840" cy="64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3" h="1009">
                                <a:moveTo>
                                  <a:pt x="327" y="10"/>
                                </a:moveTo>
                                <a:lnTo>
                                  <a:pt x="589" y="0"/>
                                </a:lnTo>
                                <a:lnTo>
                                  <a:pt x="663" y="147"/>
                                </a:lnTo>
                                <a:lnTo>
                                  <a:pt x="652" y="956"/>
                                </a:lnTo>
                                <a:lnTo>
                                  <a:pt x="200" y="1009"/>
                                </a:lnTo>
                                <a:lnTo>
                                  <a:pt x="126" y="846"/>
                                </a:lnTo>
                                <a:lnTo>
                                  <a:pt x="16" y="610"/>
                                </a:lnTo>
                                <a:lnTo>
                                  <a:pt x="0" y="420"/>
                                </a:lnTo>
                                <a:lnTo>
                                  <a:pt x="56" y="226"/>
                                </a:lnTo>
                                <a:lnTo>
                                  <a:pt x="94" y="142"/>
                                </a:lnTo>
                                <a:lnTo>
                                  <a:pt x="342" y="116"/>
                                </a:lnTo>
                                <a:lnTo>
                                  <a:pt x="327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f0">
                              <a:alpha val="40000"/>
                            </a:srgbClr>
                          </a:solidFill>
                          <a:ln w="3240">
                            <a:solidFill>
                              <a:srgbClr val="00b0f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54720" y="2248560"/>
                            <a:ext cx="468720" cy="69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8" h="1088">
                                <a:moveTo>
                                  <a:pt x="701" y="0"/>
                                </a:moveTo>
                                <a:lnTo>
                                  <a:pt x="349" y="10"/>
                                </a:lnTo>
                                <a:lnTo>
                                  <a:pt x="296" y="280"/>
                                </a:lnTo>
                                <a:lnTo>
                                  <a:pt x="0" y="320"/>
                                </a:lnTo>
                                <a:lnTo>
                                  <a:pt x="0" y="625"/>
                                </a:lnTo>
                                <a:lnTo>
                                  <a:pt x="317" y="620"/>
                                </a:lnTo>
                                <a:lnTo>
                                  <a:pt x="275" y="1043"/>
                                </a:lnTo>
                                <a:lnTo>
                                  <a:pt x="591" y="1088"/>
                                </a:lnTo>
                                <a:lnTo>
                                  <a:pt x="596" y="951"/>
                                </a:lnTo>
                                <a:lnTo>
                                  <a:pt x="738" y="925"/>
                                </a:lnTo>
                                <a:lnTo>
                                  <a:pt x="70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f0">
                              <a:alpha val="40000"/>
                            </a:srgbClr>
                          </a:solidFill>
                          <a:ln w="3240">
                            <a:solidFill>
                              <a:srgbClr val="00b0f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87120" y="2257560"/>
                            <a:ext cx="514440" cy="61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饶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屯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4239720" y="1870920"/>
                            <a:ext cx="3966480" cy="673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253760" y="2482200"/>
                            <a:ext cx="3890520" cy="64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351120" y="1908720"/>
                            <a:ext cx="66852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FFFF00"/>
                                  <w:lang w:val="en-US" w:eastAsia="zh-CN" w:bidi="ar-SA"/>
                                </w:rPr>
                                <w:t>1750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03880" y="2247840"/>
                            <a:ext cx="66852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FFFF00"/>
                                  <w:lang w:val="en-US" w:eastAsia="zh-CN" w:bidi="ar-SA"/>
                                </w:rPr>
                                <w:t>1720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960" y="4011840"/>
                            <a:ext cx="1550520" cy="52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2" h="825">
                                <a:moveTo>
                                  <a:pt x="0" y="0"/>
                                </a:moveTo>
                                <a:cubicBezTo>
                                  <a:pt x="163" y="61"/>
                                  <a:pt x="326" y="123"/>
                                  <a:pt x="733" y="260"/>
                                </a:cubicBezTo>
                                <a:cubicBezTo>
                                  <a:pt x="1140" y="397"/>
                                  <a:pt x="1791" y="611"/>
                                  <a:pt x="2442" y="825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ff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28480" y="3056760"/>
                            <a:ext cx="332640" cy="33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9000" y="3342600"/>
                            <a:ext cx="332640" cy="33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7920" y="3660120"/>
                            <a:ext cx="332640" cy="33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7080" y="3842280"/>
                            <a:ext cx="332640" cy="33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09760" y="3224520"/>
                            <a:ext cx="1825560" cy="167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四至关系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72160" y="3945240"/>
                            <a:ext cx="767880" cy="298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79720" y="3948480"/>
                            <a:ext cx="799560" cy="33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项目位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83960" y="4502880"/>
                            <a:ext cx="1110600" cy="37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92600" y="4430880"/>
                            <a:ext cx="1153800" cy="48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唐山弘也水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有限公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70520" y="3632040"/>
                            <a:ext cx="774000" cy="94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京泰高速TJ1标水稳料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91080" y="3471480"/>
                            <a:ext cx="1153800" cy="48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唐山弘也水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有限公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98720" y="3785400"/>
                            <a:ext cx="33264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空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6807240" y="3485520"/>
                            <a:ext cx="1825200" cy="19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6798240" y="4276080"/>
                            <a:ext cx="1838160" cy="684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6810840" y="4475520"/>
                            <a:ext cx="1838160" cy="684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410960" y="4225320"/>
                            <a:ext cx="94680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乡村道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95pt;margin-top:3.35pt;width:685.15pt;height:416.25pt" coordorigin="179,67" coordsize="13703,8325">
                <v:shape id="shape_0" ID="图片 2" stroked="t" o:allowincell="f" style="position:absolute;left:193;top:67;width:13571;height:7691;mso-wrap-style:none;v-text-anchor:middle" type="_x0000_t75">
                  <v:imagedata r:id="rId8" o:detectmouseclick="t"/>
                  <v:stroke color="black" weight="19080" joinstyle="miter" endcap="flat"/>
                  <w10:wrap type="none"/>
                </v:shape>
                <v:shape id="shape_0" coordsize="9065,2246" path="m0,0c411,24,822,49,1046,59c1270,69,1241,59,1346,59c1451,59,1558,57,1675,59c1792,61,1901,56,2046,71c2191,86,2369,105,2543,147c2717,189,2951,278,3092,324c3233,370,3310,399,3391,424c3472,449,3467,444,3580,472c3693,500,3767,502,4067,594c4367,686,5022,905,5378,1023c5734,1141,5913,1190,6201,1299c6489,1408,6896,1584,7106,1676c7316,1768,7323,1791,7463,1852c7603,1913,7681,1974,7948,2040c8215,2106,8640,2176,9065,2246e" stroked="t" o:allowincell="f" style="position:absolute;left:282;top:4139;width:9064;height:2245;mso-wrap-style:none;v-text-anchor:middle">
                  <v:fill o:detectmouseclick="t" on="false"/>
                  <v:stroke color="yellow" weight="38160" joinstyle="round" endcap="flat"/>
                  <w10:wrap type="none"/>
                </v:shape>
                <v:shape id="shape_0" ID="图片 52" stroked="f" o:allowincell="f" style="position:absolute;left:12467;top:67;width:1331;height:107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任意多边形 6" coordsize="2781300,1057275" path="m2781300,819150l2781300,1057275l2162175,1000125l2124075,781050l1390650,1038225l628650,1047750l552450,885825l66675,885825l0,228600l219075,295275l409575,133350l752475,133350l762000,0l1057275,95250l1495425,142875l1819275,190500l1876425,47625l2162175,47625l2381250,104775l2533650,257175l2657475,361950l2324100,685800l2781300,819150xe" fillcolor="#00b0f0" stroked="t" o:allowincell="f" style="position:absolute;left:420;top:3289;width:4379;height:1664;mso-wrap-style:none;v-text-anchor:middle">
                  <v:fill o:detectmouseclick="t" type="solid" color2="#ff4f0f" opacity="0.39"/>
                  <v:stroke color="#00b0f0" weight="3240" joinstyle="round" endcap="flat"/>
                  <w10:wrap type="none"/>
                </v:shape>
                <v:shape id="shape_0" stroked="f" o:allowincell="f" style="position:absolute;left:1680;top:3887;width:1739;height:6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孤树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直接箭头连接符 76" stroked="t" o:allowincell="f" style="position:absolute;left:6831;top:2668;width:3834;height:1407;flip:y" type="_x0000_t32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7744;top:3090;width:1052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FFFF00"/>
                            <w:lang w:val="en-US" w:eastAsia="zh-CN" w:bidi="ar-SA"/>
                          </w:rPr>
                          <w:t>1160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直接箭头连接符 71" stroked="t" o:allowincell="f" style="position:absolute;left:6507;top:2011;width:99;height:2061;flip:xy" type="_x0000_t32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直接箭头连接符 68" stroked="t" o:allowincell="f" style="position:absolute;left:6828;top:4187;width:2543;height:204" type="_x0000_t32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7874;top:4193;width:867;height:4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FFFF00"/>
                            <w:lang w:val="en-US" w:eastAsia="zh-CN" w:bidi="ar-SA"/>
                          </w:rPr>
                          <w:t>680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直接箭头连接符 65" stroked="t" o:allowincell="f" style="position:absolute;left:6186;top:4248;width:157;height:1171;flip:x" type="_x0000_t32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6148;top:4650;width:886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FFFF00"/>
                            <w:lang w:val="en-US" w:eastAsia="zh-CN" w:bidi="ar-SA"/>
                          </w:rPr>
                          <w:t>435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直接箭头连接符 62" stroked="t" o:allowincell="f" style="position:absolute;left:4153;top:4267;width:2192;height:1343;flip:x" type="_x0000_t32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529;top:5206;width:862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FFFF00"/>
                            <w:lang w:val="en-US" w:eastAsia="zh-CN" w:bidi="ar-SA"/>
                          </w:rPr>
                          <w:t>780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直接箭头连接符 58" stroked="t" o:allowincell="f" style="position:absolute;left:4799;top:4197;width:1543;height:404;flip:x" type="_x0000_t32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931;top:4008;width:862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FFFF00"/>
                            <w:lang w:val="en-US" w:eastAsia="zh-CN" w:bidi="ar-SA"/>
                          </w:rPr>
                          <w:t>515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1;top:7706;width:4784;height:6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附图2    项目周边关系图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11;top:2340;width:1052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FFFF00"/>
                            <w:lang w:val="en-US" w:eastAsia="zh-CN" w:bidi="ar-SA"/>
                          </w:rPr>
                          <w:t>670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任意多边形 36" coordsize="1773382,1274618" path="m642851,1274618l615142,975360l188422,969818l193963,781396l249382,543098l0,387927l55418,72043l393469,27709l836814,0l925483,110836l1330036,83127l1385454,210589l1701338,216131l1773382,792480l1596043,792480l1524000,592974l1346662,598516l1385454,798022l1152698,836814l1119447,709353l975360,703811l1014152,1030778l642851,1274618xe" fillcolor="#00b0f0" stroked="t" o:allowincell="f" style="position:absolute;left:10341;top:1439;width:2816;height:1634;mso-wrap-style:none;v-text-anchor:middle">
                  <v:fill o:detectmouseclick="t" type="solid" color2="#ff4f0f" opacity="0.39"/>
                  <v:stroke color="#00b0f0" weight="3240" joinstyle="round" endcap="flat"/>
                  <w10:wrap type="none"/>
                </v:shape>
                <v:shape id="shape_0" stroked="f" o:allowincell="f" style="position:absolute;left:10816;top:1808;width:1575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梅家屯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任意多边形 33" coordsize="1302327,1706880" path="m0,870066l55418,0l1274618,121920l1241367,426720l1302327,437804l1241367,687186l1086196,670560l1014153,1058488l870065,1036320l831273,1706880l665018,1662546l687185,947651l0,870066xe" fillcolor="#00b0f0" stroked="t" o:allowincell="f" style="position:absolute;left:9311;top:3728;width:2068;height:2189;mso-wrap-style:none;v-text-anchor:middle">
                  <v:fill o:detectmouseclick="t" type="solid" color2="#ff4f0f" opacity="0.39"/>
                  <v:stroke color="#00b0f0" weight="3240" joinstyle="round" endcap="flat"/>
                  <w10:wrap type="none"/>
                </v:shape>
                <v:shape id="shape_0" stroked="f" o:allowincell="f" style="position:absolute;left:9575;top:4111;width:1425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香椿园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79;top:7209;width:1877;height:5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比例尺：   300m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ID="任意多边形 30" coordsize="942109,831273" path="m5541,0l0,249382l83127,249382l77585,432262l221672,476597l221672,681644l326967,759229l875607,831273l942109,415637l5541,0xe" fillcolor="#00b0f0" stroked="t" o:allowincell="f" style="position:absolute;left:5712;top:5228;width:1495;height:1066;mso-wrap-style:none;v-text-anchor:middle">
                  <v:fill o:detectmouseclick="t" type="solid" color2="#ff4f0f" opacity="0.39"/>
                  <v:stroke color="#00b0f0" weight="3240" joinstyle="round" endcap="flat"/>
                  <w10:wrap type="none"/>
                </v:shape>
                <v:shape id="shape_0" stroked="f" o:allowincell="f" style="position:absolute;left:5900;top:5638;width:1690;height:8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姚辛庄子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直接箭头连接符 59" stroked="t" o:allowincell="f" style="position:absolute;left:1925;top:7484;width:2;height:78" type="_x0000_t32">
                  <v:stroke color="black" weight="19080" joinstyle="miter" endcap="flat"/>
                  <v:fill o:detectmouseclick="t" on="false"/>
                  <w10:wrap type="none"/>
                </v:shape>
                <v:line id="shape_0" from="1124,7577" to="1926,7577" ID="Line 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ID="AutoShape 8" stroked="t" o:allowincell="f" style="position:absolute;left:1123;top:7499;width:1;height:78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ID="任意多边形 27" coordsize="814648,665018" path="m665018,221673l814648,238298l770313,665018l94211,609600l55418,349135l0,55418l72044,0l482138,5542l676102,94211l665018,221673xe" fillcolor="#00b0f0" stroked="t" o:allowincell="f" style="position:absolute;left:2825;top:5306;width:1292;height:852;mso-wrap-style:none;v-text-anchor:middle">
                  <v:fill o:detectmouseclick="t" type="solid" color2="#ff4f0f" opacity="0.39"/>
                  <v:stroke color="#00b0f0" weight="3240" joinstyle="round" endcap="flat"/>
                  <w10:wrap type="none"/>
                </v:shape>
                <v:shape id="shape_0" stroked="f" o:allowincell="f" style="position:absolute;left:2763;top:5541;width:1353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定府庄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任意多边形 22" coordsize="687185,1108363" path="m371302,1108363l199505,676102l105294,676102l94211,881149l44334,997527l0,770313l83127,598516l110836,321425l227214,33251l459971,0l642851,138545l687185,448887l620683,775854l559723,786938l504305,637309l326967,653934l371302,1108363xe" fillcolor="#00b0f0" stroked="t" o:allowincell="f" style="position:absolute;left:5895;top:682;width:1090;height:1421;mso-wrap-style:none;v-text-anchor:middle">
                  <v:fill o:detectmouseclick="t" type="solid" color2="#ff4f0f" opacity="0.39"/>
                  <v:stroke color="#00b0f0" weight="3240" joinstyle="round" endcap="flat"/>
                  <w10:wrap type="none"/>
                </v:shape>
                <v:shape id="shape_0" stroked="f" o:allowincell="f" style="position:absolute;left:5896;top:888;width:1575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青石塘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red" stroked="t" o:allowincell="f" style="position:absolute;left:6348;top:4074;width:519;height:179;mso-wrap-style:none;v-text-anchor:middle">
                  <v:fill o:detectmouseclick="t" type="solid" color2="aqua"/>
                  <v:stroke color="red" weight="9360" joinstyle="miter" endcap="flat"/>
                  <w10:wrap type="none"/>
                </v:rect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5100;top:3135;width:1364;height:450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项目位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407,1090" path="m178,17l1407,0l1374,862l856,796l790,1090l423,1051l467,746l284,612l0,612l28,312l117,167l178,17xe" fillcolor="#00b0f0" stroked="t" o:allowincell="f" style="position:absolute;left:628;top:6002;width:1406;height:1089;mso-wrap-style:none;v-text-anchor:middle">
                  <v:fill o:detectmouseclick="t" type="solid" color2="#ff4f0f" opacity="0.39"/>
                  <v:stroke color="#00b0f0" weight="3240" joinstyle="round" endcap="flat"/>
                  <w10:wrap type="none"/>
                </v:shape>
                <v:shape id="shape_0" stroked="f" o:allowincell="f" style="position:absolute;left:745;top:6186;width:1353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柳树庄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028;top:4254;width:4326;height:1749;flip:x" type="_x0000_t32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843;top:5418;width:1068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FFFF00"/>
                            <w:lang w:val="en-US" w:eastAsia="zh-CN" w:bidi="ar-SA"/>
                          </w:rPr>
                          <w:t>1300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63,1009" path="m327,10l589,0l663,147l652,956l200,1009l126,846l16,610l0,420l56,226l94,142l342,116l327,10xe" fillcolor="#00b0f0" stroked="t" o:allowincell="f" style="position:absolute;left:13102;top:2420;width:662;height:1008;mso-wrap-style:none;v-text-anchor:middle">
                  <v:fill o:detectmouseclick="t" type="solid" color2="#ff4f0f" opacity="0.39"/>
                  <v:stroke color="#00b0f0" weight="3240" joinstyle="round" endcap="flat"/>
                  <w10:wrap type="none"/>
                </v:shape>
                <v:shape id="shape_0" coordsize="738,1088" path="m701,0l349,10l296,280l0,320l0,625l317,620l275,1043l591,1088l596,951l738,925l701,0xe" fillcolor="#00b0f0" stroked="t" o:allowincell="f" style="position:absolute;left:13021;top:3608;width:737;height:1087;mso-wrap-style:none;v-text-anchor:middle">
                  <v:fill o:detectmouseclick="t" type="solid" color2="#ff4f0f" opacity="0.39"/>
                  <v:stroke color="#00b0f0" weight="3240" joinstyle="round" endcap="flat"/>
                  <w10:wrap type="none"/>
                </v:shape>
                <v:shape id="shape_0" stroked="f" o:allowincell="f" style="position:absolute;left:13072;top:3622;width:809;height:9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饶官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屯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856;top:3013;width:6245;height:1059;flip:y" type="_x0000_t32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878;top:3976;width:6126;height:99;flip:y" type="_x0000_t32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0181;top:3073;width:1052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FFFF00"/>
                            <w:lang w:val="en-US" w:eastAsia="zh-CN" w:bidi="ar-SA"/>
                          </w:rPr>
                          <w:t>1750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66;top:3607;width:1052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FFFF00"/>
                            <w:lang w:val="en-US" w:eastAsia="zh-CN" w:bidi="ar-SA"/>
                          </w:rPr>
                          <w:t>1720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442,825" path="m0,0c163,61,326,123,733,260c1140,397,1791,611,2442,825e" stroked="t" o:allowincell="f" style="position:absolute;left:9341;top:6385;width:2441;height:824;mso-wrap-style:none;v-text-anchor:middle">
                  <v:fill o:detectmouseclick="t" on="false"/>
                  <v:stroke color="yellow" weight="38160" joinstyle="round" endcap="flat"/>
                  <w10:wrap type="none"/>
                </v:shape>
                <v:shape id="shape_0" stroked="f" o:allowincell="f" style="position:absolute;left:5263;top:4881;width:523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5331;width:523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03;top:5831;width:523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83;top:6118;width:523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0903;top:5145;width:2874;height:26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四至关系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stroked="t" o:allowincell="f" style="position:absolute;left:11946;top:6280;width:1208;height:469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shape id="shape_0" stroked="f" o:allowincell="f" style="position:absolute;left:11958;top:6285;width:1258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项目位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11807;top:7158;width:1748;height:594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1821;top:7045;width:1816;height:7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唐山弘也水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有限公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41;top:5787;width:1218;height:1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京泰高速TJ1标水稳料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61;top:5534;width:1816;height:7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唐山弘也水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有限公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248;top:6028;width:523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空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0899;top:5556;width:2873;height:28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885;top:6801;width:2894;height:9;flip:y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10905;top:7115;width:2894;height:9;flip:y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f" o:allowincell="f" style="position:absolute;left:11850;top:6721;width:1490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乡村道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85480</wp:posOffset>
                </wp:positionH>
                <wp:positionV relativeFrom="paragraph">
                  <wp:posOffset>120015</wp:posOffset>
                </wp:positionV>
                <wp:extent cx="905510" cy="52832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方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屯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pt;height:41.6pt;mso-wrap-distance-left:9.05pt;mso-wrap-distance-right:9.05pt;mso-wrap-distance-top:0pt;mso-wrap-distance-bottom:0pt;margin-top:9.45pt;mso-position-vertical-relative:text;margin-left:65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方官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屯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050</wp:posOffset>
                </wp:positionH>
                <wp:positionV relativeFrom="paragraph">
                  <wp:posOffset>12065</wp:posOffset>
                </wp:positionV>
                <wp:extent cx="8868410" cy="5810250"/>
                <wp:effectExtent l="9525" t="9525" r="9525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68240" cy="5810400"/>
                          <a:chOff x="0" y="0"/>
                          <a:chExt cx="8868240" cy="5810400"/>
                        </a:xfrm>
                      </wpg:grpSpPr>
                      <wps:wsp>
                        <wps:cNvSpPr txBox="1"/>
                        <wps:spPr>
                          <a:xfrm>
                            <a:off x="2319480" y="5427360"/>
                            <a:ext cx="3559320" cy="38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附图3    平面布置及周边关系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19600" y="353160"/>
                            <a:ext cx="8134200" cy="380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图片 2" descr="说明: 4~TOIVFW~%K0@LV`_X74B8T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8157240" y="6840"/>
                            <a:ext cx="701640" cy="70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20" y="0"/>
                            <a:ext cx="8867880" cy="529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65" h="8340">
                                <a:moveTo>
                                  <a:pt x="0" y="0"/>
                                </a:moveTo>
                                <a:lnTo>
                                  <a:pt x="13965" y="0"/>
                                </a:lnTo>
                                <a:lnTo>
                                  <a:pt x="13950" y="8340"/>
                                </a:lnTo>
                                <a:lnTo>
                                  <a:pt x="0" y="834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4000" y="75600"/>
                            <a:ext cx="189540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唐山弘也水泥有限公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400" y="1148040"/>
                            <a:ext cx="371520" cy="244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京泰高速TJ1标水稳料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39120" y="1004400"/>
                            <a:ext cx="167760" cy="84960"/>
                          </a:xfrm>
                          <a:prstGeom prst="flowChartConnector">
                            <a:avLst/>
                          </a:prstGeom>
                          <a:solidFill>
                            <a:srgbClr val="00b050"/>
                          </a:solidFill>
                          <a:ln w="936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5920" y="1004400"/>
                            <a:ext cx="83880" cy="85680"/>
                          </a:xfrm>
                          <a:prstGeom prst="flowChartConnector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440" y="1976760"/>
                            <a:ext cx="83880" cy="85680"/>
                          </a:xfrm>
                          <a:prstGeom prst="flowChartConnector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3000" y="2864520"/>
                            <a:ext cx="167040" cy="84960"/>
                          </a:xfrm>
                          <a:prstGeom prst="flowChartConnector">
                            <a:avLst/>
                          </a:prstGeom>
                          <a:solidFill>
                            <a:srgbClr val="00b050"/>
                          </a:solidFill>
                          <a:ln w="936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8160" y="2864520"/>
                            <a:ext cx="83880" cy="84960"/>
                          </a:xfrm>
                          <a:prstGeom prst="flowChartConnector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82400" y="1719720"/>
                            <a:ext cx="65232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原料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414600" y="387000"/>
                            <a:ext cx="1440" cy="350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63920" y="448200"/>
                            <a:ext cx="48024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8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67760" y="3597840"/>
                            <a:ext cx="564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大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30720" y="1976760"/>
                            <a:ext cx="326520" cy="88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公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89080" y="1676520"/>
                            <a:ext cx="325800" cy="74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搅拌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6720" y="1719720"/>
                            <a:ext cx="388800" cy="70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配料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75000" y="1710000"/>
                            <a:ext cx="84600" cy="224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074280" y="2109960"/>
                            <a:ext cx="83880" cy="224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581880" y="1004040"/>
                            <a:ext cx="40968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#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5720" y="900360"/>
                            <a:ext cx="41580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#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58800" y="1004040"/>
                            <a:ext cx="40824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#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0440" y="1415880"/>
                            <a:ext cx="47952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#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8520" y="2533680"/>
                            <a:ext cx="3931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8#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50680" y="2863800"/>
                            <a:ext cx="35820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7#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5720" y="2863800"/>
                            <a:ext cx="41580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#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55320" y="2701800"/>
                            <a:ext cx="41220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#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66440" y="1729800"/>
                            <a:ext cx="83880" cy="85680"/>
                          </a:xfrm>
                          <a:prstGeom prst="flowChartConnector">
                            <a:avLst/>
                          </a:prstGeom>
                          <a:noFill/>
                          <a:ln w="1908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0" y="2258640"/>
                            <a:ext cx="83880" cy="85680"/>
                          </a:xfrm>
                          <a:prstGeom prst="flowChartConnector">
                            <a:avLst/>
                          </a:prstGeom>
                          <a:noFill/>
                          <a:ln w="1908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7040" y="448920"/>
                            <a:ext cx="177120" cy="98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b0f0"/>
                          </a:solidFill>
                          <a:ln w="936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73640" y="165600"/>
                            <a:ext cx="71568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砂石分离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43880" y="3999600"/>
                            <a:ext cx="74628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3880" y="4133160"/>
                            <a:ext cx="75384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01440" y="4190400"/>
                            <a:ext cx="3448080" cy="10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18m排气筒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风量为2000m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per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/h除尘器        粉料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风量为5000m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vertAlign w:val="super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/h除尘器       搅拌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占地界线                   危废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77040" y="4689000"/>
                            <a:ext cx="90720" cy="97920"/>
                          </a:xfrm>
                          <a:prstGeom prst="flowChartConnector">
                            <a:avLst/>
                          </a:prstGeom>
                          <a:noFill/>
                          <a:ln w="1908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4840" y="4884480"/>
                            <a:ext cx="181080" cy="93240"/>
                          </a:xfrm>
                          <a:prstGeom prst="flowChartConnector">
                            <a:avLst/>
                          </a:prstGeom>
                          <a:solidFill>
                            <a:srgbClr val="00b050"/>
                          </a:solidFill>
                          <a:ln w="936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8240" y="4507920"/>
                            <a:ext cx="90720" cy="92880"/>
                          </a:xfrm>
                          <a:prstGeom prst="flowChartConnector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9400" y="4640760"/>
                            <a:ext cx="153000" cy="166320"/>
                          </a:xfrm>
                          <a:prstGeom prst="flowChartConnector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67760" y="4829760"/>
                            <a:ext cx="90720" cy="21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448240" y="5135760"/>
                            <a:ext cx="220680" cy="144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925320" y="3304080"/>
                            <a:ext cx="374760" cy="18936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936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738120" y="3056400"/>
                            <a:ext cx="72072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清洗装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1080" y="1815480"/>
                            <a:ext cx="444600" cy="80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空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8240" y="3943440"/>
                            <a:ext cx="71568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乡间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4009320" y="3943800"/>
                            <a:ext cx="48600" cy="549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05400" y="4464000"/>
                            <a:ext cx="956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姚辛庄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7560" y="4133160"/>
                            <a:ext cx="50472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35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0680" y="3714840"/>
                            <a:ext cx="69840" cy="216360"/>
                          </a:xfrm>
                          <a:custGeom>
                            <a:avLst/>
                            <a:gdLst>
                              <a:gd name="textAreaLeft" fmla="*/ 1800 w 39600"/>
                              <a:gd name="textAreaRight" fmla="*/ 37800 w 39600"/>
                              <a:gd name="textAreaTop" fmla="*/ 1800 h 122760"/>
                              <a:gd name="textAreaBottom" fmla="*/ 120960 h 122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6655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62951"/>
                                </a:lnTo>
                                <a:arcTo wR="3600" hR="3600" stAng="10800000" swAng="-5400000"/>
                                <a:lnTo>
                                  <a:pt x="18000" y="6655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7280" y="5098320"/>
                            <a:ext cx="50760" cy="147240"/>
                          </a:xfrm>
                          <a:custGeom>
                            <a:avLst/>
                            <a:gdLst>
                              <a:gd name="textAreaLeft" fmla="*/ 1080 w 28800"/>
                              <a:gd name="textAreaRight" fmla="*/ 27720 w 28800"/>
                              <a:gd name="textAreaTop" fmla="*/ 1080 h 83520"/>
                              <a:gd name="textAreaBottom" fmla="*/ 82440 h 83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62133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58533"/>
                                </a:lnTo>
                                <a:arcTo wR="3600" hR="3600" stAng="10800000" swAng="-5400000"/>
                                <a:lnTo>
                                  <a:pt x="18000" y="62133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0000" y="4212000"/>
                            <a:ext cx="189540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唐山弘也水泥有限公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952880"/>
                            <a:ext cx="1710000" cy="34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比例尺        15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99280" y="5136480"/>
                            <a:ext cx="711720" cy="109080"/>
                          </a:xfrm>
                        </wpg:grpSpPr>
                        <wps:wsp>
                          <wps:cNvCnPr/>
                          <wps:spPr>
                            <a:xfrm>
                              <a:off x="6120" y="0"/>
                              <a:ext cx="1800" cy="9468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99720"/>
                              <a:ext cx="712080" cy="144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93360" y="21960"/>
                              <a:ext cx="1440" cy="8748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946760" y="361800"/>
                            <a:ext cx="72072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沉淀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67600" y="3693240"/>
                            <a:ext cx="57168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仓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pt;margin-top:0.95pt;width:698.3pt;height:457.5pt" coordorigin="-30,19" coordsize="13966,9150">
                <v:shape id="shape_0" stroked="f" o:allowincell="f" style="position:absolute;left:3623;top:8566;width:5604;height:6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附图3    平面布置及周边关系图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;top:575;width:12809;height:599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图片 2" stroked="f" o:allowincell="f" style="position:absolute;left:12816;top:30;width:1104;height:1104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coordsize="13965,8340" path="m0,0l13965,0l13950,8340l0,8340l0,0xe" stroked="t" o:allowincell="f" style="position:absolute;left:-29;top:19;width:13964;height:833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stroked="f" o:allowincell="f" style="position:absolute;left:3882;top:138;width:298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唐山弘也水泥有限公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;top:1827;width:584;height:38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京泰高速TJ1标水稳料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#00b050" stroked="t" o:allowincell="f" style="position:absolute;left:9008;top:1601;width:263;height:133;mso-wrap-style:none;v-text-anchor:middle" type="_x0000_t120">
                  <v:fill o:detectmouseclick="t" type="solid" color2="#ff4faf"/>
                  <v:stroke color="#00b050" weight="9360" joinstyle="miter" endcap="flat"/>
                  <w10:wrap type="none"/>
                </v:shape>
                <v:shape id="shape_0" fillcolor="red" stroked="t" o:allowincell="f" style="position:absolute;left:8798;top:1601;width:131;height:134;mso-wrap-style:none;v-text-anchor:middle" type="_x0000_t120">
                  <v:fill o:detectmouseclick="t" type="solid" color2="aqua"/>
                  <v:stroke color="red" weight="9360" joinstyle="miter" endcap="flat"/>
                  <w10:wrap type="none"/>
                </v:shape>
                <v:shape id="shape_0" fillcolor="red" stroked="t" o:allowincell="f" style="position:absolute;left:9681;top:3132;width:131;height:134;mso-wrap-style:none;v-text-anchor:middle" type="_x0000_t120">
                  <v:fill o:detectmouseclick="t" type="solid" color2="aqua"/>
                  <v:stroke color="red" weight="9360" joinstyle="miter" endcap="flat"/>
                  <w10:wrap type="none"/>
                </v:shape>
                <v:shape id="shape_0" fillcolor="#00b050" stroked="t" o:allowincell="f" style="position:absolute;left:9140;top:4530;width:262;height:133;mso-wrap-style:none;v-text-anchor:middle" type="_x0000_t120">
                  <v:fill o:detectmouseclick="t" type="solid" color2="#ff4faf"/>
                  <v:stroke color="#00b050" weight="9360" joinstyle="miter" endcap="flat"/>
                  <w10:wrap type="none"/>
                </v:shape>
                <v:shape id="shape_0" fillcolor="red" stroked="t" o:allowincell="f" style="position:absolute;left:8959;top:4530;width:131;height:133;mso-wrap-style:none;v-text-anchor:middle" type="_x0000_t120">
                  <v:fill o:detectmouseclick="t" type="solid" color2="aqua"/>
                  <v:stroke color="red" weight="9360" joinstyle="miter" endcap="flat"/>
                  <w10:wrap type="none"/>
                </v:shape>
                <v:shape id="shape_0" stroked="f" o:allowincell="f" style="position:absolute;left:2147;top:2727;width:1026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原料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347;top:629;width:1;height:549;flip:y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5425;top:725;width:755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8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73;top:5685;width:88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大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02;top:3132;width:513;height:1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公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29;top:2659;width:512;height:11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搅拌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39;top:2727;width:611;height:11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配料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537;top:2712;width:132;height:35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536;top:3342;width:131;height:35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0335;top:1600;width:644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#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80;top:1437;width:654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#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4;top:1600;width:642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#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40;top:2249;width:754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#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26;top:4009;width:618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8#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96;top:4529;width:563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7#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80;top:4529;width:654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6#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51;top:4274;width:648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#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681;top:2743;width:131;height:134;mso-wrap-style:none;v-text-anchor:middle" type="_x0000_t120">
                  <v:fill o:detectmouseclick="t" on="false"/>
                  <v:stroke color="#f79646" weight="19080" joinstyle="miter" endcap="flat"/>
                  <w10:wrap type="none"/>
                </v:shape>
                <v:shape id="shape_0" stroked="t" o:allowincell="f" style="position:absolute;left:9693;top:3576;width:131;height:134;mso-wrap-style:none;v-text-anchor:middle" type="_x0000_t120">
                  <v:fill o:detectmouseclick="t" on="false"/>
                  <v:stroke color="#f79646" weight="19080" joinstyle="miter" endcap="flat"/>
                  <w10:wrap type="none"/>
                </v:shape>
                <v:roundrect id="shape_0" fillcolor="#00b0f0" stroked="t" o:allowincell="f" style="position:absolute;left:8595;top:726;width:278;height:154;mso-wrap-style:none;v-text-anchor:middle">
                  <v:fill o:detectmouseclick="t" type="solid" color2="#ff4f0f"/>
                  <v:stroke color="#00b0f0" weight="9360" joinstyle="miter" endcap="flat"/>
                  <w10:wrap type="none"/>
                </v:roundrect>
                <v:shape id="shape_0" stroked="f" o:allowincell="f" style="position:absolute;left:8275;top:280;width:1126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砂石分离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69;top:6318;width:11751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9;top:6528;width:11870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8476;top:6618;width:5429;height:1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18m排气筒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风量为2000m</w:t>
                        </w:r>
                        <w:r>
                          <w:rPr>
                            <w:sz w:val="21"/>
                            <w:kern w:val="2"/>
                            <w:szCs w:val="21"/>
                            <w:vertAlign w:val="super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/h除尘器        粉料仓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风量为5000m</w:t>
                        </w:r>
                        <w:r>
                          <w:rPr>
                            <w:kern w:val="2"/>
                            <w:sz w:val="21"/>
                            <w:szCs w:val="21"/>
                            <w:vertAlign w:val="super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/h除尘器       搅拌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21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占地界线                   危废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8595;top:7404;width:142;height:153;mso-wrap-style:none;v-text-anchor:middle" type="_x0000_t120">
                  <v:fill o:detectmouseclick="t" on="false"/>
                  <v:stroke color="#f79646" weight="19080" joinstyle="miter" endcap="flat"/>
                  <w10:wrap type="none"/>
                </v:shape>
                <v:shape id="shape_0" fillcolor="#00b050" stroked="t" o:allowincell="f" style="position:absolute;left:8513;top:7711;width:284;height:146;mso-wrap-style:none;v-text-anchor:middle" type="_x0000_t120">
                  <v:fill o:detectmouseclick="t" type="solid" color2="#ff4faf"/>
                  <v:stroke color="#00b050" weight="9360" joinstyle="miter" endcap="flat"/>
                  <w10:wrap type="none"/>
                </v:shape>
                <v:shape id="shape_0" fillcolor="red" stroked="t" o:allowincell="f" style="position:absolute;left:8550;top:7118;width:142;height:145;mso-wrap-style:none;v-text-anchor:middle" type="_x0000_t120">
                  <v:fill o:detectmouseclick="t" type="solid" color2="aqua"/>
                  <v:stroke color="red" weight="9360" joinstyle="miter" endcap="flat"/>
                  <w10:wrap type="none"/>
                </v:shape>
                <v:shape id="shape_0" stroked="t" o:allowincell="f" style="position:absolute;left:11544;top:7328;width:240;height:261;mso-wrap-style:none;v-text-anchor:middle" type="_x0000_t120"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11573;top:7625;width:142;height:34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550;top:8107;width:347;height:1" type="_x0000_t32">
                  <v:stroke color="red" weight="15840" joinstyle="miter" endcap="flat"/>
                  <v:fill o:detectmouseclick="t" on="false"/>
                  <w10:wrap type="none"/>
                </v:shape>
                <v:shape id="shape_0" fillcolor="#00b050" stroked="t" o:allowincell="f" style="position:absolute;left:10876;top:5223;width:589;height:29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ff4faf"/>
                  <v:stroke color="#00b050" weight="9360" joinstyle="miter" endcap="flat"/>
                  <w10:wrap type="none"/>
                </v:shape>
                <v:shape id="shape_0" stroked="f" o:allowincell="f" style="position:absolute;left:10581;top:4833;width:1134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清洗装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11;top:2878;width:699;height:1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空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3;top:6229;width:1126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乡间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284;top:6230;width:74;height:865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5648;top:7049;width:150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姚辛庄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60;top:6528;width:794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35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fillcolor="red" stroked="t" o:allowincell="f" style="position:absolute;left:8963;top:5869;width:109;height:340;mso-wrap-style:none;v-text-anchor:middle">
                  <v:fill o:detectmouseclick="t" type="solid" color2="aqua"/>
                  <v:stroke color="red" weight="9360" joinstyle="miter" endcap="flat"/>
                  <w10:wrap type="none"/>
                </v:roundrect>
                <v:roundrect id="shape_0" fillcolor="red" stroked="t" o:allowincell="f" style="position:absolute;left:11619;top:8048;width:79;height:231;mso-wrap-style:none;v-text-anchor:middle">
                  <v:fill o:detectmouseclick="t" type="solid" color2="aqua"/>
                  <v:stroke color="red" weight="9360" joinstyle="miter" endcap="flat"/>
                  <w10:wrap type="none"/>
                </v:roundrect>
                <v:shape id="shape_0" stroked="f" o:allowincell="f" style="position:absolute;left:2663;top:6652;width:298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唐山弘也水泥有限公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30;top:7819;width:2692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比例尺        15m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1386;top:8108;width:1121;height:172">
                  <v:shape id="shape_0" ID="AutoShape 10" stroked="t" o:allowincell="f" style="position:absolute;left:1396;top:8108;width:2;height:148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ID="AutoShape 11" stroked="t" o:allowincell="f" style="position:absolute;left:1386;top:8265;width:1120;height:1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ID="AutoShape 12" stroked="t" o:allowincell="f" style="position:absolute;left:2478;top:8143;width:1;height:137" type="_x0000_t32">
                    <v:stroke color="black" weight="19080" joinstyle="miter" endcap="flat"/>
                    <v:fill o:detectmouseclick="t" on="false"/>
                    <w10:wrap type="none"/>
                  </v:shape>
                </v:group>
                <v:shape id="shape_0" stroked="f" o:allowincell="f" style="position:absolute;left:7760;top:589;width:1134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沉淀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23;top:5835;width:899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仓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文字 Char"/>
    <w:basedOn w:val="Style14"/>
    <w:qFormat/>
    <w:rPr/>
  </w:style>
  <w:style w:type="character" w:styleId="Char4">
    <w:name w:val="批注主题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50">
    <w:name w:val="_Style 50"/>
    <w:basedOn w:val="Normal"/>
    <w:next w:val="Normal"/>
    <w:qFormat/>
    <w:pPr>
      <w:spacing w:lineRule="auto" w:line="360"/>
      <w:ind w:firstLine="200"/>
    </w:pPr>
    <w:rPr>
      <w:rFonts w:ascii="宋体;SimSun" w:hAnsi="宋体;SimSun" w:eastAsia="汉鼎简书宋;宋体" w:cs="宋体;SimSun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2.jpeg"/><Relationship Id="rId10" Type="http://schemas.openxmlformats.org/officeDocument/2006/relationships/image" Target="media/image4.png"/><Relationship Id="rId11" Type="http://schemas.openxmlformats.org/officeDocument/2006/relationships/image" Target="media/image2.jpeg"/><Relationship Id="rId12" Type="http://schemas.openxmlformats.org/officeDocument/2006/relationships/image" Target="media/image5.png"/><Relationship Id="rId13" Type="http://schemas.openxmlformats.org/officeDocument/2006/relationships/image" Target="media/image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4:59:00Z</dcterms:created>
  <dc:creator>china</dc:creator>
  <dc:description/>
  <cp:keywords/>
  <dc:language>en-US</dc:language>
  <cp:lastModifiedBy>lenovo</cp:lastModifiedBy>
  <cp:lastPrinted>2018-08-30T19:57:00Z</cp:lastPrinted>
  <dcterms:modified xsi:type="dcterms:W3CDTF">2018-09-10T10:22:00Z</dcterms:modified>
  <cp:revision>6</cp:revision>
  <dc:subject/>
  <dc:title/>
</cp:coreProperties>
</file>