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建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设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项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目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自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主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验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收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报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告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建设单位：沧县顺泰交通设施制品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Administrator</cp:lastModifiedBy>
  <dcterms:modified xsi:type="dcterms:W3CDTF">2019-12-09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