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8851265" cy="4981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49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2.75pt;width:696.9pt;height:3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297815</wp:posOffset>
                </wp:positionV>
                <wp:extent cx="7753985" cy="43383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040" cy="43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23.45pt;width:610.5pt;height:3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1280" distR="80645" simplePos="0" locked="0" layoutInCell="0" allowOverlap="1" relativeHeight="4">
                <wp:simplePos x="0" y="0"/>
                <wp:positionH relativeFrom="column">
                  <wp:posOffset>8419465</wp:posOffset>
                </wp:positionH>
                <wp:positionV relativeFrom="paragraph">
                  <wp:posOffset>110490</wp:posOffset>
                </wp:positionV>
                <wp:extent cx="436245" cy="1142365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142280"/>
                          <a:chOff x="0" y="0"/>
                          <a:chExt cx="4363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3632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34992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504">
                                  <a:moveTo>
                                    <a:pt x="436" y="975"/>
                                  </a:moveTo>
                                  <a:lnTo>
                                    <a:pt x="871" y="1504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436" y="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9600"/>
                              <a:ext cx="16020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68">
                                  <a:moveTo>
                                    <a:pt x="0" y="0"/>
                                  </a:moveTo>
                                  <a:lnTo>
                                    <a:pt x="384" y="1968"/>
                                  </a:lnTo>
                                  <a:lnTo>
                                    <a:pt x="2" y="12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52800">
                              <a:off x="51840" y="277560"/>
                              <a:ext cx="332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210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3pt;margin-top:8.7pt;width:27.55pt;height:89.95pt" coordorigin="13326,174" coordsize="551,1799">
                <v:group id="shape_0" style="position:absolute;left:13326;top:664;width:551;height:1309">
                  <v:shape id="shape_0" coordsize="871,1504" path="m436,975l871,1504l436,0l0,1504l436,975xe" stroked="t" o:allowincell="f" style="position:absolute;left:13326;top:664;width:550;height:13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4,1968" path="m0,0l384,1968l2,1281l0,0xe" fillcolor="black" stroked="t" o:allowincell="f" style="position:absolute;left:13606;top:726;width:251;height:1197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coordsize="21600,21600" path="l0,21600xee" stroked="t" o:allowincell="f" style="position:absolute;left:13340;top:1101;width:522;height:564;mso-wrap-style:none;v-text-anchor:middle;rotation:10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0;top:174;width:3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0305</wp:posOffset>
                </wp:positionH>
                <wp:positionV relativeFrom="paragraph">
                  <wp:posOffset>3798570</wp:posOffset>
                </wp:positionV>
                <wp:extent cx="621665" cy="643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2.15pt;margin-top:299.1pt;width:48.9pt;height:5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9875</wp:posOffset>
                </wp:positionH>
                <wp:positionV relativeFrom="paragraph">
                  <wp:posOffset>297815</wp:posOffset>
                </wp:positionV>
                <wp:extent cx="1517015" cy="2826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28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1.25pt;margin-top:23.45pt;width:119.4pt;height:2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1285</wp:posOffset>
                </wp:positionH>
                <wp:positionV relativeFrom="paragraph">
                  <wp:posOffset>297815</wp:posOffset>
                </wp:positionV>
                <wp:extent cx="5228590" cy="28263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8640" cy="28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5pt;margin-top:23.45pt;width:411.65pt;height:2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85</wp:posOffset>
                </wp:positionH>
                <wp:positionV relativeFrom="paragraph">
                  <wp:posOffset>1259205</wp:posOffset>
                </wp:positionV>
                <wp:extent cx="845820" cy="13061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99.15pt;width:66.55pt;height:10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2565400</wp:posOffset>
                </wp:positionV>
                <wp:extent cx="845820" cy="13061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202pt;width:66.55pt;height:10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5725</wp:posOffset>
                </wp:positionH>
                <wp:positionV relativeFrom="paragraph">
                  <wp:posOffset>297815</wp:posOffset>
                </wp:positionV>
                <wp:extent cx="1162050" cy="5784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23.45pt;width:91.45pt;height:4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1425</wp:posOffset>
                </wp:positionH>
                <wp:positionV relativeFrom="paragraph">
                  <wp:posOffset>297815</wp:posOffset>
                </wp:positionV>
                <wp:extent cx="545465" cy="4641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7.75pt;margin-top:23.45pt;width:42.9pt;height:3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1724025</wp:posOffset>
                </wp:positionV>
                <wp:extent cx="952500" cy="4286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75pt;mso-wrap-distance-left:9.05pt;mso-wrap-distance-right:9.05pt;mso-wrap-distance-top:0pt;mso-wrap-distance-bottom:0pt;margin-top:135.7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6575</wp:posOffset>
                </wp:positionH>
                <wp:positionV relativeFrom="paragraph">
                  <wp:posOffset>1495425</wp:posOffset>
                </wp:positionV>
                <wp:extent cx="704850" cy="428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117.75pt;mso-position-vertical-relative:text;margin-left:5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0305</wp:posOffset>
                </wp:positionH>
                <wp:positionV relativeFrom="paragraph">
                  <wp:posOffset>3933825</wp:posOffset>
                </wp:positionV>
                <wp:extent cx="704850" cy="428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门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309.75pt;mso-position-vertical-relative:text;margin-left:5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门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0</wp:posOffset>
                </wp:positionV>
                <wp:extent cx="704850" cy="428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23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1857375</wp:posOffset>
                </wp:positionV>
                <wp:extent cx="704850" cy="4286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宿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146.2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宿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1475</wp:posOffset>
                </wp:positionH>
                <wp:positionV relativeFrom="paragraph">
                  <wp:posOffset>3165475</wp:posOffset>
                </wp:positionV>
                <wp:extent cx="323850" cy="587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46.25pt;mso-wrap-distance-left:9.05pt;mso-wrap-distance-right:9.05pt;mso-wrap-distance-top:0pt;mso-wrap-distance-bottom:0pt;margin-top:249.25pt;mso-position-vertical-relative:text;margin-left:6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0025</wp:posOffset>
                </wp:positionH>
                <wp:positionV relativeFrom="paragraph">
                  <wp:posOffset>422275</wp:posOffset>
                </wp:positionV>
                <wp:extent cx="952500" cy="4286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喷漆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75pt;mso-wrap-distance-left:9.05pt;mso-wrap-distance-right:9.05pt;mso-wrap-distance-top:0pt;mso-wrap-distance-bottom:0pt;margin-top:33.2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喷漆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0305</wp:posOffset>
                </wp:positionH>
                <wp:positionV relativeFrom="paragraph">
                  <wp:posOffset>333375</wp:posOffset>
                </wp:positionV>
                <wp:extent cx="704850" cy="4286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26.25pt;mso-position-vertical-relative:text;margin-left:5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5105400</wp:posOffset>
                </wp:positionV>
                <wp:extent cx="5305425" cy="3238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25.5pt;mso-wrap-distance-left:9.05pt;mso-wrap-distance-right:9.05pt;mso-wrap-distance-top:0pt;mso-wrap-distance-bottom:0pt;margin-top:402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3   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22:00Z</dcterms:created>
  <dc:creator>Administrator</dc:creator>
  <dc:description/>
  <cp:keywords/>
  <dc:language>en-US</dc:language>
  <cp:lastModifiedBy>Administrator</cp:lastModifiedBy>
  <dcterms:modified xsi:type="dcterms:W3CDTF">2018-11-16T09:34:00Z</dcterms:modified>
  <cp:revision>2</cp:revision>
  <dc:subject/>
  <dc:title/>
</cp:coreProperties>
</file>