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81280" distR="80645" simplePos="0" locked="0" layoutInCell="0" allowOverlap="1" relativeHeight="3">
                <wp:simplePos x="0" y="0"/>
                <wp:positionH relativeFrom="column">
                  <wp:posOffset>8419465</wp:posOffset>
                </wp:positionH>
                <wp:positionV relativeFrom="paragraph">
                  <wp:posOffset>110490</wp:posOffset>
                </wp:positionV>
                <wp:extent cx="436245" cy="1142365"/>
                <wp:effectExtent l="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1142280"/>
                          <a:chOff x="0" y="0"/>
                          <a:chExt cx="436320" cy="1142280"/>
                        </a:xfrm>
                      </wpg:grpSpPr>
                      <wpg:grpSp>
                        <wpg:cNvGrpSpPr/>
                        <wpg:grpSpPr>
                          <a:xfrm>
                            <a:off x="0" y="311040"/>
                            <a:ext cx="436320" cy="831240"/>
                          </a:xfrm>
                        </wpg:grpSpPr>
                        <wps:wsp>
                          <wps:cNvSpPr/>
                          <wps:spPr>
                            <a:xfrm>
                              <a:off x="42480" y="0"/>
                              <a:ext cx="349920" cy="83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1" h="1504">
                                  <a:moveTo>
                                    <a:pt x="436" y="975"/>
                                  </a:moveTo>
                                  <a:lnTo>
                                    <a:pt x="871" y="1504"/>
                                  </a:lnTo>
                                  <a:lnTo>
                                    <a:pt x="436" y="0"/>
                                  </a:lnTo>
                                  <a:lnTo>
                                    <a:pt x="0" y="1504"/>
                                  </a:lnTo>
                                  <a:lnTo>
                                    <a:pt x="436" y="97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39600"/>
                              <a:ext cx="160200" cy="76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1968">
                                  <a:moveTo>
                                    <a:pt x="0" y="0"/>
                                  </a:moveTo>
                                  <a:lnTo>
                                    <a:pt x="384" y="1968"/>
                                  </a:lnTo>
                                  <a:lnTo>
                                    <a:pt x="2" y="128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352800">
                              <a:off x="51840" y="277560"/>
                              <a:ext cx="332280" cy="35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73" y="12727"/>
                                  </a:moveTo>
                                  <a:arcTo wR="10800" hR="10800" stAng="10183449" swAng="1997244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73" y="12727"/>
                                  </a:moveTo>
                                  <a:arcTo wR="10800" hR="10800" stAng="10183449" swAng="1997244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3000" y="0"/>
                            <a:ext cx="2102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6.3pt;margin-top:8.7pt;width:27.55pt;height:89.95pt" coordorigin="13326,174" coordsize="551,1799">
                <v:group id="shape_0" style="position:absolute;left:13326;top:664;width:551;height:1309">
                  <v:shape id="shape_0" coordsize="871,1504" path="m436,975l871,1504l436,0l0,1504l436,975xe" stroked="t" o:allowincell="f" style="position:absolute;left:13326;top:664;width:550;height:1308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384,1968" path="m0,0l384,1968l2,1281l0,0xe" fillcolor="black" stroked="t" o:allowincell="f" style="position:absolute;left:13606;top:726;width:251;height:1197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rect id="shape_0" coordsize="21600,21600" path="l0,21600xee" stroked="t" o:allowincell="f" style="position:absolute;left:13340;top:1101;width:522;height:564;mso-wrap-style:none;v-text-anchor:middle;rotation:106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00;top:174;width:330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00170</wp:posOffset>
                </wp:positionH>
                <wp:positionV relativeFrom="paragraph">
                  <wp:posOffset>2398395</wp:posOffset>
                </wp:positionV>
                <wp:extent cx="781050" cy="394335"/>
                <wp:effectExtent l="31115" t="62865" r="31115" b="622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76800">
                          <a:off x="0" y="0"/>
                          <a:ext cx="781200" cy="3942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07.05pt;margin-top:188.8pt;width:61.45pt;height:31pt;mso-wrap-style:none;v-text-anchor:middle;rotation:351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99155</wp:posOffset>
                </wp:positionH>
                <wp:positionV relativeFrom="paragraph">
                  <wp:posOffset>1873885</wp:posOffset>
                </wp:positionV>
                <wp:extent cx="1790700" cy="1372235"/>
                <wp:effectExtent l="72390" t="104775" r="72390" b="1047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00800">
                          <a:off x="0" y="0"/>
                          <a:ext cx="1790640" cy="137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7.6pt;margin-top:147.5pt;width:140.95pt;height:108pt;mso-wrap-style:none;v-text-anchor:middle;rotation:351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7">
                <wp:simplePos x="0" y="0"/>
                <wp:positionH relativeFrom="column">
                  <wp:posOffset>4181475</wp:posOffset>
                </wp:positionH>
                <wp:positionV relativeFrom="paragraph">
                  <wp:posOffset>1892935</wp:posOffset>
                </wp:positionV>
                <wp:extent cx="95250" cy="5238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9.25pt;margin-top:149.05pt;width:0pt;height:0pt" type="_x0000_t32">
                <v:stroke color="red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95275</wp:posOffset>
                </wp:positionH>
                <wp:positionV relativeFrom="paragraph">
                  <wp:posOffset>5095875</wp:posOffset>
                </wp:positionV>
                <wp:extent cx="5238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25pt;margin-top:401.2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8872855" cy="5207635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2855" cy="520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1450</wp:posOffset>
                </wp:positionH>
                <wp:positionV relativeFrom="paragraph">
                  <wp:posOffset>2426335</wp:posOffset>
                </wp:positionV>
                <wp:extent cx="647700" cy="3168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本项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4.95pt;mso-wrap-distance-left:9.05pt;mso-wrap-distance-right:9.05pt;mso-wrap-distance-top:0pt;mso-wrap-distance-bottom:0pt;margin-top:191.05pt;mso-position-vertical-relative:text;margin-left:3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本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81475</wp:posOffset>
                </wp:positionH>
                <wp:positionV relativeFrom="paragraph">
                  <wp:posOffset>2016760</wp:posOffset>
                </wp:positionV>
                <wp:extent cx="647700" cy="3168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  <w:t>10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4.95pt;mso-wrap-distance-left:9.05pt;mso-wrap-distance-right:9.05pt;mso-wrap-distance-top:0pt;mso-wrap-distance-bottom:0pt;margin-top:158.8pt;mso-position-vertical-relative:text;margin-left:3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4"/>
                          <w:szCs w:val="24"/>
                        </w:rPr>
                        <w:t>1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</wp:posOffset>
                </wp:positionH>
                <wp:positionV relativeFrom="paragraph">
                  <wp:posOffset>4838700</wp:posOffset>
                </wp:positionV>
                <wp:extent cx="647700" cy="31686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4.95pt;mso-wrap-distance-left:9.05pt;mso-wrap-distance-right:9.05pt;mso-wrap-distance-top:0pt;mso-wrap-distance-bottom:0pt;margin-top:381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52525</wp:posOffset>
                </wp:positionH>
                <wp:positionV relativeFrom="paragraph">
                  <wp:posOffset>5419725</wp:posOffset>
                </wp:positionV>
                <wp:extent cx="6829425" cy="42862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szCs w:val="24"/>
                              </w:rPr>
                              <w:t>附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4   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szCs w:val="24"/>
                              </w:rPr>
                              <w:t>项目卫生包络线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75pt;height:33.75pt;mso-wrap-distance-left:9.05pt;mso-wrap-distance-right:9.05pt;mso-wrap-distance-top:0pt;mso-wrap-distance-bottom:0pt;margin-top:426.75pt;mso-position-vertical-relative:text;margin-left: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  <w:szCs w:val="24"/>
                        </w:rPr>
                        <w:t>附图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4    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  <w:szCs w:val="24"/>
                        </w:rPr>
                        <w:t>项目卫生包络线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02:00Z</dcterms:created>
  <dc:creator>Administrator</dc:creator>
  <dc:description/>
  <cp:keywords/>
  <dc:language>en-US</dc:language>
  <cp:lastModifiedBy>Administrator</cp:lastModifiedBy>
  <dcterms:modified xsi:type="dcterms:W3CDTF">2018-11-19T07:08:00Z</dcterms:modified>
  <cp:revision>3</cp:revision>
  <dc:subject/>
  <dc:title/>
</cp:coreProperties>
</file>