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780"/>
        <w:gridCol w:w="1024"/>
        <w:gridCol w:w="1201"/>
        <w:gridCol w:w="2737"/>
      </w:tblGrid>
      <w:tr>
        <w:trPr/>
        <w:tc>
          <w:tcPr>
            <w:tcW w:w="9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一、项目主要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-790575</wp:posOffset>
                      </wp:positionV>
                      <wp:extent cx="4343400" cy="693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附表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：沧州圣力安全与环境科技咨询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环评项目前期风险评估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54.6pt;mso-wrap-distance-left:9.05pt;mso-wrap-distance-right:9.05pt;mso-wrap-distance-top:0pt;mso-wrap-distance-bottom:0pt;margin-top:-62.25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附表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：沧州圣力安全与环境科技咨询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环评项目前期风险评估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项目名称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沧州海润管道装备有限公司管件系列产品项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建设单位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沧州海润管道装备有限公司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建设性质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新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改扩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技术改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投资额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  <w:t>2500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万元人民币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建设规模、内容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建筑面积</w:t>
            </w:r>
            <w:r>
              <w:rPr>
                <w:rFonts w:cs="Times New Roman" w:ascii="Times New Roman" w:hAnsi="Times New Roman"/>
                <w:szCs w:val="21"/>
              </w:rPr>
              <w:t>6700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，年产管件系列产品</w:t>
            </w:r>
            <w:r>
              <w:rPr>
                <w:rFonts w:cs="宋体;SimSun" w:ascii="Times New Roman" w:hAnsi="Times New Roman"/>
                <w:szCs w:val="21"/>
              </w:rPr>
              <w:t>3000</w:t>
            </w:r>
            <w:r>
              <w:rPr>
                <w:rFonts w:ascii="Times New Roman" w:hAnsi="Times New Roman" w:cs="宋体;SimSun"/>
                <w:szCs w:val="21"/>
              </w:rPr>
              <w:t>吨</w:t>
            </w:r>
            <w:r>
              <w:rPr>
                <w:rFonts w:ascii="Times New Roman" w:hAnsi="Times New Roman" w:cs="宋体;SimSun"/>
                <w:szCs w:val="21"/>
              </w:rPr>
              <w:t>。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地理位置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盐山县城南蒲洼开发区常惠路西侧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评价范围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类别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一般项目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化工石化医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社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服务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环评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文件类型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报告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报告表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+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专项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报告表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登记表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它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审批部门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省环保厅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市环保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县环保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审批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它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产业政策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鼓励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限制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淘汰类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产业政策未提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它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城镇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规划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符合规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符合规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当地没有规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它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行业规划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符合规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符合规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当地没有规划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它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现场踏勘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已现场踏勘，时间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未现场踏勘，理由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涉及环境敏感目标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居民行政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自然保护及风景名胜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饮用水水源保护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电磁辐射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基本农田保护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生态功能保护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文物保护单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水土流失重点防护区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他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厂群关系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企业与周边居民、单位、机构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是否有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冲突矛盾、投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项目性质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审批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核准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备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必立项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立项部门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发改委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经发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工信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审批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其他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需立项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规划部门意见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选址意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规划许可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招拍挂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规划部门证明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园区管委会意见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土地审批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有土地证或证明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用地预审意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没有相关土地证明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居民搬迁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涉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涉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未批先建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否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重金属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涉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涉及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危险废物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涉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涉及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特征污染物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合同额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计划完成时间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59" w:hRule="atLeast"/>
        </w:trPr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b/>
                <w:kern w:val="0"/>
                <w:sz w:val="18"/>
                <w:szCs w:val="18"/>
              </w:rPr>
              <w:t>针对上述可能存在的环境与政策风险问题的意见和对策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填表人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签字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填写日期：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30"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二、评审意见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市场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部意见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同意承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同意承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需进一步了解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需进一步了解：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对进一步了解的情况是否认同：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签字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期：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环技部</w:t>
            </w: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√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同意承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不同意承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需进一步了解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需进一步了解：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对进一步了解的情况是否认同：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7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签字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期：</w:t>
            </w:r>
            <w:r>
              <w:rPr>
                <w:rFonts w:cs="宋体;SimSun" w:ascii="Times New Roman" w:hAnsi="Times New Roman"/>
                <w:kern w:val="0"/>
                <w:szCs w:val="21"/>
              </w:rPr>
              <w:t>2018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ind w:left="-708" w:right="145" w:hanging="0"/>
        <w:rPr/>
      </w:pPr>
      <w:r>
        <w:rPr>
          <w:rFonts w:ascii="Times New Roman" w:hAnsi="Times New Roman" w:cs="Times New Roman"/>
          <w:b/>
        </w:rPr>
        <w:t>注：本表由市场人员填写并签字，报本部审核通过后市场部经理签字；报总工办审核通过后，由总工或环技部经理签字承接。</w:t>
      </w:r>
    </w:p>
    <w:sectPr>
      <w:headerReference w:type="default" r:id="rId2"/>
      <w:type w:val="nextPage"/>
      <w:pgSz w:w="11906" w:h="16838"/>
      <w:pgMar w:left="1800" w:right="746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firstLine="9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8480" cy="98679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08480" cy="986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71575</wp:posOffset>
          </wp:positionH>
          <wp:positionV relativeFrom="page">
            <wp:posOffset>0</wp:posOffset>
          </wp:positionV>
          <wp:extent cx="7629525" cy="457200"/>
          <wp:effectExtent l="0" t="0" r="0" b="0"/>
          <wp:wrapNone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left="-1701" w:hanging="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55:00Z</dcterms:created>
  <dc:creator>Administrator</dc:creator>
  <dc:description/>
  <cp:keywords/>
  <dc:language>en-US</dc:language>
  <cp:lastModifiedBy>Administrator</cp:lastModifiedBy>
  <cp:lastPrinted>2015-02-26T10:55:00Z</cp:lastPrinted>
  <dcterms:modified xsi:type="dcterms:W3CDTF">2018-11-23T03:57:00Z</dcterms:modified>
  <cp:revision>55</cp:revision>
  <dc:subject/>
  <dc:title/>
</cp:coreProperties>
</file>