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7685</wp:posOffset>
                </wp:positionH>
                <wp:positionV relativeFrom="paragraph">
                  <wp:posOffset>2573020</wp:posOffset>
                </wp:positionV>
                <wp:extent cx="197485" cy="90805"/>
                <wp:effectExtent l="13970" t="26670" r="1333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8400">
                          <a:off x="0" y="0"/>
                          <a:ext cx="197640" cy="90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41.55pt;margin-top:202.55pt;width:15.5pt;height:7.1pt;mso-wrap-style:none;v-text-anchor:middle;rotation:347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3725</wp:posOffset>
                </wp:positionH>
                <wp:positionV relativeFrom="paragraph">
                  <wp:posOffset>1680845</wp:posOffset>
                </wp:positionV>
                <wp:extent cx="914400" cy="292735"/>
                <wp:effectExtent l="5080" t="5715" r="5715" b="697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2680"/>
                        </a:xfrm>
                        <a:prstGeom prst="wedgeRoundRectCallout">
                          <a:avLst>
                            <a:gd name="adj1" fmla="val -48194"/>
                            <a:gd name="adj2" fmla="val 277333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346.75pt;margin-top:132.35pt;width:71.95pt;height:2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81280" distR="80645" simplePos="0" locked="0" layoutInCell="0" allowOverlap="1" relativeHeight="5">
                <wp:simplePos x="0" y="0"/>
                <wp:positionH relativeFrom="column">
                  <wp:posOffset>8419465</wp:posOffset>
                </wp:positionH>
                <wp:positionV relativeFrom="paragraph">
                  <wp:posOffset>110490</wp:posOffset>
                </wp:positionV>
                <wp:extent cx="436245" cy="1142365"/>
                <wp:effectExtent l="0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1142280"/>
                          <a:chOff x="0" y="0"/>
                          <a:chExt cx="436320" cy="114228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36320" cy="831240"/>
                          </a:xfrm>
                        </wpg:grpSpPr>
                        <wps:wsp>
                          <wps:cNvSpPr/>
                          <wps:spPr>
                            <a:xfrm>
                              <a:off x="42480" y="0"/>
                              <a:ext cx="349920" cy="83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504">
                                  <a:moveTo>
                                    <a:pt x="436" y="975"/>
                                  </a:moveTo>
                                  <a:lnTo>
                                    <a:pt x="871" y="1504"/>
                                  </a:lnTo>
                                  <a:lnTo>
                                    <a:pt x="436" y="0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436" y="9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9600"/>
                              <a:ext cx="16020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968">
                                  <a:moveTo>
                                    <a:pt x="0" y="0"/>
                                  </a:moveTo>
                                  <a:lnTo>
                                    <a:pt x="384" y="1968"/>
                                  </a:lnTo>
                                  <a:lnTo>
                                    <a:pt x="2" y="12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52800">
                              <a:off x="51840" y="277560"/>
                              <a:ext cx="33228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73" y="12727"/>
                                  </a:moveTo>
                                  <a:arcTo wR="10800" hR="10800" stAng="10183449" swAng="199724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2102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.3pt;margin-top:8.7pt;width:27.55pt;height:89.95pt" coordorigin="13326,174" coordsize="551,1799">
                <v:group id="shape_0" style="position:absolute;left:13326;top:664;width:551;height:1309">
                  <v:shape id="shape_0" coordsize="871,1504" path="m436,975l871,1504l436,0l0,1504l436,975xe" stroked="t" o:allowincell="f" style="position:absolute;left:13326;top:664;width:550;height:13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84,1968" path="m0,0l384,1968l2,1281l0,0xe" fillcolor="black" stroked="t" o:allowincell="f" style="position:absolute;left:13606;top:726;width:251;height:1197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rect id="shape_0" coordsize="21600,21600" path="l0,21600xee" stroked="t" o:allowincell="f" style="position:absolute;left:13340;top:1101;width:522;height:564;mso-wrap-style:none;v-text-anchor:middle;rotation:106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00;top:174;width:33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6650</wp:posOffset>
                </wp:positionH>
                <wp:positionV relativeFrom="paragraph">
                  <wp:posOffset>2186305</wp:posOffset>
                </wp:positionV>
                <wp:extent cx="1367790" cy="401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4" h="633">
                              <a:moveTo>
                                <a:pt x="58" y="322"/>
                              </a:moveTo>
                              <a:lnTo>
                                <a:pt x="0" y="633"/>
                              </a:lnTo>
                              <a:lnTo>
                                <a:pt x="2154" y="265"/>
                              </a:lnTo>
                              <a:lnTo>
                                <a:pt x="2131" y="0"/>
                              </a:lnTo>
                              <a:lnTo>
                                <a:pt x="58" y="3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4,633" path="m58,322l0,633l2154,265l2131,0l58,322xe" fillcolor="#fabf8f" stroked="t" o:allowincell="f" style="position:absolute;margin-left:189.5pt;margin-top:172.15pt;width:107.65pt;height:31.6pt;mso-wrap-style:none;v-text-anchor:middle">
                <v:fill o:detectmouseclick="t" type="solid" color2="#054070" opacity="0.5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1645</wp:posOffset>
                </wp:positionH>
                <wp:positionV relativeFrom="paragraph">
                  <wp:posOffset>903605</wp:posOffset>
                </wp:positionV>
                <wp:extent cx="1302385" cy="84836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1336">
                              <a:moveTo>
                                <a:pt x="0" y="437"/>
                              </a:moveTo>
                              <a:lnTo>
                                <a:pt x="58" y="818"/>
                              </a:lnTo>
                              <a:lnTo>
                                <a:pt x="162" y="1048"/>
                              </a:lnTo>
                              <a:lnTo>
                                <a:pt x="173" y="1140"/>
                              </a:lnTo>
                              <a:lnTo>
                                <a:pt x="576" y="979"/>
                              </a:lnTo>
                              <a:lnTo>
                                <a:pt x="588" y="887"/>
                              </a:lnTo>
                              <a:lnTo>
                                <a:pt x="818" y="794"/>
                              </a:lnTo>
                              <a:lnTo>
                                <a:pt x="979" y="760"/>
                              </a:lnTo>
                              <a:lnTo>
                                <a:pt x="1060" y="898"/>
                              </a:lnTo>
                              <a:lnTo>
                                <a:pt x="887" y="1163"/>
                              </a:lnTo>
                              <a:lnTo>
                                <a:pt x="968" y="1336"/>
                              </a:lnTo>
                              <a:lnTo>
                                <a:pt x="1221" y="1221"/>
                              </a:lnTo>
                              <a:lnTo>
                                <a:pt x="1325" y="1082"/>
                              </a:lnTo>
                              <a:lnTo>
                                <a:pt x="1417" y="944"/>
                              </a:lnTo>
                              <a:lnTo>
                                <a:pt x="1671" y="944"/>
                              </a:lnTo>
                              <a:lnTo>
                                <a:pt x="2051" y="864"/>
                              </a:lnTo>
                              <a:lnTo>
                                <a:pt x="2051" y="771"/>
                              </a:lnTo>
                              <a:lnTo>
                                <a:pt x="1924" y="737"/>
                              </a:lnTo>
                              <a:lnTo>
                                <a:pt x="1671" y="783"/>
                              </a:lnTo>
                              <a:lnTo>
                                <a:pt x="1636" y="702"/>
                              </a:lnTo>
                              <a:lnTo>
                                <a:pt x="1452" y="679"/>
                              </a:lnTo>
                              <a:lnTo>
                                <a:pt x="1256" y="499"/>
                              </a:lnTo>
                              <a:lnTo>
                                <a:pt x="1164" y="222"/>
                              </a:lnTo>
                              <a:lnTo>
                                <a:pt x="1129" y="0"/>
                              </a:lnTo>
                              <a:lnTo>
                                <a:pt x="1060" y="138"/>
                              </a:lnTo>
                              <a:lnTo>
                                <a:pt x="1060" y="403"/>
                              </a:lnTo>
                              <a:lnTo>
                                <a:pt x="933" y="403"/>
                              </a:lnTo>
                              <a:lnTo>
                                <a:pt x="853" y="311"/>
                              </a:lnTo>
                              <a:lnTo>
                                <a:pt x="807" y="222"/>
                              </a:lnTo>
                              <a:lnTo>
                                <a:pt x="622" y="222"/>
                              </a:lnTo>
                              <a:lnTo>
                                <a:pt x="542" y="222"/>
                              </a:lnTo>
                              <a:lnTo>
                                <a:pt x="484" y="92"/>
                              </a:lnTo>
                              <a:lnTo>
                                <a:pt x="357" y="80"/>
                              </a:lnTo>
                              <a:lnTo>
                                <a:pt x="185" y="80"/>
                              </a:lnTo>
                              <a:lnTo>
                                <a:pt x="115" y="149"/>
                              </a:lnTo>
                              <a:lnTo>
                                <a:pt x="92" y="299"/>
                              </a:lnTo>
                              <a:lnTo>
                                <a:pt x="0" y="4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1336" path="m0,437l58,818l162,1048l173,1140l576,979l588,887l818,794l979,760l1060,898l887,1163l968,1336l1221,1221l1325,1082l1417,944l1671,944l2051,864l2051,771l1924,737l1671,783l1636,702l1452,679l1256,499l1164,222l1129,0l1060,138l1060,403l933,403l853,311l807,222l622,222l542,222l484,92l357,80l185,80l115,149l92,299l0,437xe" fillcolor="#fabf8f" stroked="t" o:allowincell="f" style="position:absolute;margin-left:136.35pt;margin-top:71.15pt;width:102.5pt;height:66.75pt;mso-wrap-style:none;v-text-anchor:middle">
                <v:fill o:detectmouseclick="t" type="solid" color2="#054070" opacity="0.5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030</wp:posOffset>
                </wp:positionH>
                <wp:positionV relativeFrom="paragraph">
                  <wp:posOffset>1908175</wp:posOffset>
                </wp:positionV>
                <wp:extent cx="681990" cy="3581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564">
                              <a:moveTo>
                                <a:pt x="0" y="322"/>
                              </a:moveTo>
                              <a:lnTo>
                                <a:pt x="0" y="462"/>
                              </a:lnTo>
                              <a:lnTo>
                                <a:pt x="0" y="564"/>
                              </a:lnTo>
                              <a:lnTo>
                                <a:pt x="1074" y="380"/>
                              </a:lnTo>
                              <a:lnTo>
                                <a:pt x="1063" y="253"/>
                              </a:lnTo>
                              <a:lnTo>
                                <a:pt x="970" y="196"/>
                              </a:lnTo>
                              <a:lnTo>
                                <a:pt x="832" y="69"/>
                              </a:lnTo>
                              <a:lnTo>
                                <a:pt x="706" y="0"/>
                              </a:lnTo>
                              <a:lnTo>
                                <a:pt x="521" y="57"/>
                              </a:lnTo>
                              <a:lnTo>
                                <a:pt x="337" y="127"/>
                              </a:lnTo>
                              <a:lnTo>
                                <a:pt x="130" y="230"/>
                              </a:lnTo>
                              <a:lnTo>
                                <a:pt x="0" y="3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564" path="m0,322l0,462l0,564l1074,380l1063,253l970,196l832,69l706,0l521,57l337,127l130,230l0,322xe" fillcolor="#fabf8f" stroked="t" o:allowincell="f" style="position:absolute;margin-left:238.9pt;margin-top:150.25pt;width:53.65pt;height:28.15pt;mso-wrap-style:none;v-text-anchor:middle">
                <v:fill o:detectmouseclick="t" type="solid" color2="#054070" opacity="0.5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1585</wp:posOffset>
                </wp:positionH>
                <wp:positionV relativeFrom="paragraph">
                  <wp:posOffset>2171065</wp:posOffset>
                </wp:positionV>
                <wp:extent cx="190500" cy="145415"/>
                <wp:effectExtent l="13335" t="15240" r="133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3000">
                          <a:off x="0" y="0"/>
                          <a:ext cx="190440" cy="145440"/>
                        </a:xfrm>
                        <a:prstGeom prst="rect">
                          <a:avLst/>
                        </a:prstGeom>
                        <a:solidFill>
                          <a:srgbClr val="fabf8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98.5pt;margin-top:170.95pt;width:14.95pt;height:11.4pt;mso-wrap-style:none;v-text-anchor:middle;rotation:353">
                <v:fill o:detectmouseclick="t" type="solid" color2="#054070" opacity="0.5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790</wp:posOffset>
                </wp:positionH>
                <wp:positionV relativeFrom="paragraph">
                  <wp:posOffset>1424940</wp:posOffset>
                </wp:positionV>
                <wp:extent cx="972820" cy="74612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7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1175">
                              <a:moveTo>
                                <a:pt x="334" y="299"/>
                              </a:moveTo>
                              <a:lnTo>
                                <a:pt x="0" y="515"/>
                              </a:lnTo>
                              <a:lnTo>
                                <a:pt x="334" y="1025"/>
                              </a:lnTo>
                              <a:lnTo>
                                <a:pt x="761" y="1094"/>
                              </a:lnTo>
                              <a:lnTo>
                                <a:pt x="1129" y="1175"/>
                              </a:lnTo>
                              <a:lnTo>
                                <a:pt x="1406" y="990"/>
                              </a:lnTo>
                              <a:lnTo>
                                <a:pt x="1532" y="610"/>
                              </a:lnTo>
                              <a:lnTo>
                                <a:pt x="1521" y="288"/>
                              </a:lnTo>
                              <a:lnTo>
                                <a:pt x="1360" y="218"/>
                              </a:lnTo>
                              <a:lnTo>
                                <a:pt x="1152" y="184"/>
                              </a:lnTo>
                              <a:lnTo>
                                <a:pt x="1026" y="23"/>
                              </a:lnTo>
                              <a:lnTo>
                                <a:pt x="807" y="0"/>
                              </a:lnTo>
                              <a:lnTo>
                                <a:pt x="473" y="57"/>
                              </a:lnTo>
                              <a:lnTo>
                                <a:pt x="380" y="92"/>
                              </a:lnTo>
                              <a:lnTo>
                                <a:pt x="334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1175" path="m334,299l0,515l334,1025l761,1094l1129,1175l1406,990l1532,610l1521,288l1360,218l1152,184l1026,23l807,0l473,57l380,92l334,299xe" fillcolor="#fabf8f" stroked="t" o:allowincell="f" style="position:absolute;margin-left:467.7pt;margin-top:112.2pt;width:76.55pt;height:58.7pt;mso-wrap-style:none;v-text-anchor:middle">
                <v:fill o:detectmouseclick="t" type="solid" color2="#054070" opacity="0.5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2085</wp:posOffset>
                </wp:positionH>
                <wp:positionV relativeFrom="paragraph">
                  <wp:posOffset>2316480</wp:posOffset>
                </wp:positionV>
                <wp:extent cx="356235" cy="2724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6760" cy="2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55pt;margin-top:182.4pt;width:28pt;height:21.35pt;flip:x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9990</wp:posOffset>
                </wp:positionH>
                <wp:positionV relativeFrom="paragraph">
                  <wp:posOffset>2389505</wp:posOffset>
                </wp:positionV>
                <wp:extent cx="608330" cy="19939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876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88.15pt;width:47.85pt;height:15.6pt;flip:x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5375</wp:posOffset>
                </wp:positionH>
                <wp:positionV relativeFrom="paragraph">
                  <wp:posOffset>2171065</wp:posOffset>
                </wp:positionV>
                <wp:extent cx="702945" cy="4178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3440" cy="41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170.95pt;width:55.3pt;height:32.8pt;flip:x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4030</wp:posOffset>
                </wp:positionH>
                <wp:positionV relativeFrom="paragraph">
                  <wp:posOffset>1424940</wp:posOffset>
                </wp:positionV>
                <wp:extent cx="1304290" cy="1148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04640" cy="11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pt;margin-top:112.2pt;width:102.6pt;height:90.4pt;flip:x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170</wp:posOffset>
                </wp:positionH>
                <wp:positionV relativeFrom="paragraph">
                  <wp:posOffset>2096770</wp:posOffset>
                </wp:positionV>
                <wp:extent cx="1617345" cy="476885"/>
                <wp:effectExtent l="0" t="1524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748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pt;margin-top:165.1pt;width:127.3pt;height:37.5pt;flip:y" type="_x0000_t32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97905</wp:posOffset>
            </wp:positionH>
            <wp:positionV relativeFrom="paragraph">
              <wp:posOffset>3443605</wp:posOffset>
            </wp:positionV>
            <wp:extent cx="2782570" cy="1814195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3460</wp:posOffset>
                </wp:positionH>
                <wp:positionV relativeFrom="paragraph">
                  <wp:posOffset>3456305</wp:posOffset>
                </wp:positionV>
                <wp:extent cx="2801620" cy="1807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1520" cy="180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9.8pt;margin-top:272.15pt;width:220.55pt;height:14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80275</wp:posOffset>
                </wp:positionH>
                <wp:positionV relativeFrom="paragraph">
                  <wp:posOffset>4401820</wp:posOffset>
                </wp:positionV>
                <wp:extent cx="34925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90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73.25pt;margin-top:346.6pt;width:27.45pt;height:14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80275</wp:posOffset>
                </wp:positionH>
                <wp:positionV relativeFrom="paragraph">
                  <wp:posOffset>4168140</wp:posOffset>
                </wp:positionV>
                <wp:extent cx="34925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2880"/>
                        </a:xfrm>
                        <a:prstGeom prst="rect">
                          <a:avLst/>
                        </a:prstGeom>
                        <a:solidFill>
                          <a:srgbClr val="00b05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573.25pt;margin-top:328.2pt;width:27.45pt;height:14.35pt;mso-wrap-style:none;v-text-anchor:middle">
                <v:fill o:detectmouseclick="t" type="solid" color2="#ff4fa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33665</wp:posOffset>
                </wp:positionH>
                <wp:positionV relativeFrom="paragraph">
                  <wp:posOffset>4409440</wp:posOffset>
                </wp:positionV>
                <wp:extent cx="34925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182880"/>
                        </a:xfrm>
                        <a:prstGeom prst="rect">
                          <a:avLst/>
                        </a:prstGeom>
                        <a:solidFill>
                          <a:srgbClr val="00b05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50" stroked="t" o:allowincell="f" style="position:absolute;margin-left:608.95pt;margin-top:347.2pt;width:27.45pt;height:14.35pt;mso-wrap-style:none;v-text-anchor:middle">
                <v:fill o:detectmouseclick="t" type="solid" color2="#ff4fa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2880</wp:posOffset>
                </wp:positionH>
                <wp:positionV relativeFrom="paragraph">
                  <wp:posOffset>5067300</wp:posOffset>
                </wp:positionV>
                <wp:extent cx="241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399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855710" cy="516953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1880</wp:posOffset>
                </wp:positionH>
                <wp:positionV relativeFrom="paragraph">
                  <wp:posOffset>1680845</wp:posOffset>
                </wp:positionV>
                <wp:extent cx="805180" cy="2927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王铺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.05pt;mso-wrap-distance-left:9.05pt;mso-wrap-distance-right:9.05pt;mso-wrap-distance-top:0pt;mso-wrap-distance-bottom:0pt;margin-top:132.35pt;mso-position-vertical-relative:text;margin-left:4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王铺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0390</wp:posOffset>
                </wp:positionH>
                <wp:positionV relativeFrom="paragraph">
                  <wp:posOffset>1132205</wp:posOffset>
                </wp:positionV>
                <wp:extent cx="805180" cy="29273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西孙庄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.05pt;mso-wrap-distance-left:9.05pt;mso-wrap-distance-right:9.05pt;mso-wrap-distance-top:0pt;mso-wrap-distance-bottom:0pt;margin-top:89.15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西孙庄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9205</wp:posOffset>
                </wp:positionH>
                <wp:positionV relativeFrom="paragraph">
                  <wp:posOffset>2265045</wp:posOffset>
                </wp:positionV>
                <wp:extent cx="1148715" cy="29273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韩桥新村小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3.05pt;mso-wrap-distance-left:9.05pt;mso-wrap-distance-right:9.05pt;mso-wrap-distance-top:0pt;mso-wrap-distance-bottom:0pt;margin-top:178.35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韩桥新村小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030</wp:posOffset>
                </wp:positionH>
                <wp:positionV relativeFrom="paragraph">
                  <wp:posOffset>1908175</wp:posOffset>
                </wp:positionV>
                <wp:extent cx="805180" cy="2927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韩桥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.05pt;mso-wrap-distance-left:9.05pt;mso-wrap-distance-right:9.05pt;mso-wrap-distance-top:0pt;mso-wrap-distance-bottom:0pt;margin-top:150.25pt;mso-position-vertical-relative:text;margin-left:2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韩桥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9990</wp:posOffset>
                </wp:positionH>
                <wp:positionV relativeFrom="paragraph">
                  <wp:posOffset>2096770</wp:posOffset>
                </wp:positionV>
                <wp:extent cx="805180" cy="2927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顺德医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3.05pt;mso-wrap-distance-left:9.05pt;mso-wrap-distance-right:9.05pt;mso-wrap-distance-top:0pt;mso-wrap-distance-bottom:0pt;margin-top:165.1pt;mso-position-vertical-relative:text;margin-left:2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顺德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2386965</wp:posOffset>
                </wp:positionV>
                <wp:extent cx="585470" cy="2927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14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187.95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14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9610</wp:posOffset>
                </wp:positionH>
                <wp:positionV relativeFrom="paragraph">
                  <wp:posOffset>1445260</wp:posOffset>
                </wp:positionV>
                <wp:extent cx="585470" cy="29273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5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113.8pt;mso-position-vertical-relative:text;margin-left:2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58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1620</wp:posOffset>
                </wp:positionH>
                <wp:positionV relativeFrom="paragraph">
                  <wp:posOffset>2265045</wp:posOffset>
                </wp:positionV>
                <wp:extent cx="585470" cy="2927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5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178.35pt;mso-position-vertical-relative:text;margin-left:3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50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5375</wp:posOffset>
                </wp:positionH>
                <wp:positionV relativeFrom="paragraph">
                  <wp:posOffset>2462530</wp:posOffset>
                </wp:positionV>
                <wp:extent cx="585470" cy="29273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6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193.9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63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0100</wp:posOffset>
                </wp:positionH>
                <wp:positionV relativeFrom="paragraph">
                  <wp:posOffset>2134870</wp:posOffset>
                </wp:positionV>
                <wp:extent cx="585470" cy="2927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7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168.1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77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2485</wp:posOffset>
                </wp:positionH>
                <wp:positionV relativeFrom="paragraph">
                  <wp:posOffset>4351020</wp:posOffset>
                </wp:positionV>
                <wp:extent cx="585470" cy="29273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342.6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本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82485</wp:posOffset>
                </wp:positionH>
                <wp:positionV relativeFrom="paragraph">
                  <wp:posOffset>4116705</wp:posOffset>
                </wp:positionV>
                <wp:extent cx="1418590" cy="2927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河北鸿诚保温管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23.05pt;mso-wrap-distance-left:9.05pt;mso-wrap-distance-right:9.05pt;mso-wrap-distance-top:0pt;mso-wrap-distance-bottom:0pt;margin-top:324.15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河北鸿诚保温管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9525</wp:posOffset>
                </wp:positionH>
                <wp:positionV relativeFrom="paragraph">
                  <wp:posOffset>4351020</wp:posOffset>
                </wp:positionV>
                <wp:extent cx="1221740" cy="29273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润宇钢管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23.05pt;mso-wrap-distance-left:9.05pt;mso-wrap-distance-right:9.05pt;mso-wrap-distance-top:0pt;mso-wrap-distance-bottom:0pt;margin-top:342.6pt;mso-position-vertical-relative:text;margin-left:6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润宇钢管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19315</wp:posOffset>
                </wp:positionH>
                <wp:positionV relativeFrom="paragraph">
                  <wp:posOffset>4592320</wp:posOffset>
                </wp:positionV>
                <wp:extent cx="585470" cy="29273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361.6pt;mso-position-vertical-relative:text;margin-left:5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1640</wp:posOffset>
                </wp:positionH>
                <wp:positionV relativeFrom="paragraph">
                  <wp:posOffset>4351020</wp:posOffset>
                </wp:positionV>
                <wp:extent cx="585470" cy="29273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</w:rPr>
                              <w:t>空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342.6pt;mso-position-vertical-relative:text;margin-left:5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</w:rPr>
                        <w:t>空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695</wp:posOffset>
                </wp:positionH>
                <wp:positionV relativeFrom="paragraph">
                  <wp:posOffset>5330825</wp:posOffset>
                </wp:positionV>
                <wp:extent cx="5595620" cy="32956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项目周边关系和敏感点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pt;height:25.95pt;mso-wrap-distance-left:9.05pt;mso-wrap-distance-right:9.05pt;mso-wrap-distance-top:0pt;mso-wrap-distance-bottom:0pt;margin-top:419.75pt;mso-position-vertical-relative:text;margin-left:1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附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2   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项目周边关系和敏感点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710</wp:posOffset>
                </wp:positionH>
                <wp:positionV relativeFrom="paragraph">
                  <wp:posOffset>4831715</wp:posOffset>
                </wp:positionV>
                <wp:extent cx="585470" cy="29273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3.05pt;mso-wrap-distance-left:9.05pt;mso-wrap-distance-right:9.05pt;mso-wrap-distance-top:0pt;mso-wrap-distance-bottom:0pt;margin-top:380.4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25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21:00Z</dcterms:created>
  <dc:creator>Administrator</dc:creator>
  <dc:description/>
  <cp:keywords/>
  <dc:language>en-US</dc:language>
  <cp:lastModifiedBy>Administrator</cp:lastModifiedBy>
  <dcterms:modified xsi:type="dcterms:W3CDTF">2018-11-19T07:49:00Z</dcterms:modified>
  <cp:revision>3</cp:revision>
  <dc:subject/>
  <dc:title/>
</cp:coreProperties>
</file>