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0200</wp:posOffset>
                </wp:positionH>
                <wp:positionV relativeFrom="paragraph">
                  <wp:posOffset>1303020</wp:posOffset>
                </wp:positionV>
                <wp:extent cx="951230" cy="311785"/>
                <wp:effectExtent l="5080" t="5715" r="5715" b="8737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311760"/>
                        </a:xfrm>
                        <a:prstGeom prst="wedgeRoundRectCallout">
                          <a:avLst>
                            <a:gd name="adj1" fmla="val -14351"/>
                            <a:gd name="adj2" fmla="val 3188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6pt;margin-top:102.6pt;width:74.85pt;height:24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3410</wp:posOffset>
                </wp:positionH>
                <wp:positionV relativeFrom="paragraph">
                  <wp:posOffset>241173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8.3pt;margin-top:189.9pt;width:7.1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27305</wp:posOffset>
                </wp:positionV>
                <wp:extent cx="8858250" cy="50914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8160" cy="509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5pt;margin-top:2.15pt;width:697.45pt;height:40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1280" distR="80645" simplePos="0" locked="0" layoutInCell="0" allowOverlap="1" relativeHeight="7">
                <wp:simplePos x="0" y="0"/>
                <wp:positionH relativeFrom="column">
                  <wp:posOffset>8419465</wp:posOffset>
                </wp:positionH>
                <wp:positionV relativeFrom="paragraph">
                  <wp:posOffset>110490</wp:posOffset>
                </wp:positionV>
                <wp:extent cx="436245" cy="1142365"/>
                <wp:effectExtent l="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142280"/>
                          <a:chOff x="0" y="0"/>
                          <a:chExt cx="436320" cy="114228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43632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34992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504">
                                  <a:moveTo>
                                    <a:pt x="436" y="975"/>
                                  </a:moveTo>
                                  <a:lnTo>
                                    <a:pt x="871" y="1504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0" y="1504"/>
                                  </a:lnTo>
                                  <a:lnTo>
                                    <a:pt x="436" y="9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9600"/>
                              <a:ext cx="16020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968">
                                  <a:moveTo>
                                    <a:pt x="0" y="0"/>
                                  </a:moveTo>
                                  <a:lnTo>
                                    <a:pt x="384" y="1968"/>
                                  </a:lnTo>
                                  <a:lnTo>
                                    <a:pt x="2" y="12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52800">
                              <a:off x="51840" y="277560"/>
                              <a:ext cx="3322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210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.3pt;margin-top:8.7pt;width:27.55pt;height:89.95pt" coordorigin="13326,174" coordsize="551,1799">
                <v:group id="shape_0" style="position:absolute;left:13326;top:664;width:551;height:1309">
                  <v:shape id="shape_0" coordsize="871,1504" path="m436,975l871,1504l436,0l0,1504l436,975xe" stroked="t" o:allowincell="f" style="position:absolute;left:13326;top:664;width:550;height:130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84,1968" path="m0,0l384,1968l2,1281l0,0xe" fillcolor="black" stroked="t" o:allowincell="f" style="position:absolute;left:13606;top:726;width:251;height:1197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coordsize="21600,21600" path="l0,21600xee" stroked="t" o:allowincell="f" style="position:absolute;left:13340;top:1101;width:522;height:564;mso-wrap-style:none;v-text-anchor:middle;rotation:106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0;top:174;width:33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855710" cy="50768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6140</wp:posOffset>
                </wp:positionH>
                <wp:positionV relativeFrom="paragraph">
                  <wp:posOffset>5220970</wp:posOffset>
                </wp:positionV>
                <wp:extent cx="4959350" cy="3511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7.65pt;mso-wrap-distance-left:9.05pt;mso-wrap-distance-right:9.05pt;mso-wrap-distance-top:0pt;mso-wrap-distance-bottom:0pt;margin-top:411.1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1   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29:00Z</dcterms:created>
  <dc:creator>Administrator</dc:creator>
  <dc:description/>
  <cp:keywords/>
  <dc:language>en-US</dc:language>
  <cp:lastModifiedBy>Administrator</cp:lastModifiedBy>
  <dcterms:modified xsi:type="dcterms:W3CDTF">2018-11-16T01:34:00Z</dcterms:modified>
  <cp:revision>2</cp:revision>
  <dc:subject/>
  <dc:title/>
</cp:coreProperties>
</file>