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宋体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宋体"/>
          <w:b/>
          <w:bCs/>
          <w:sz w:val="32"/>
          <w:szCs w:val="32"/>
          <w:lang w:eastAsia="zh-CN"/>
        </w:rPr>
        <w:t>沧州五兴金属构件有限公司</w:t>
      </w:r>
    </w:p>
    <w:p>
      <w:pPr>
        <w:pStyle w:val="Normal"/>
        <w:spacing w:lineRule="auto" w:line="360"/>
        <w:jc w:val="center"/>
        <w:rPr>
          <w:rFonts w:ascii="Times New Roman" w:hAnsi="Times New Roman" w:cs="宋体"/>
          <w:b/>
          <w:b/>
          <w:bCs/>
          <w:sz w:val="32"/>
          <w:szCs w:val="32"/>
        </w:rPr>
      </w:pPr>
      <w:r>
        <w:rPr>
          <w:rFonts w:ascii="Times New Roman" w:hAnsi="Times New Roman" w:cs="宋体"/>
          <w:b/>
          <w:bCs/>
          <w:sz w:val="32"/>
          <w:szCs w:val="32"/>
        </w:rPr>
        <w:t>环境保护“三同时”落实情况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一、公司概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ascii="Times New Roman" w:hAnsi="Times New Roman" w:cs="Times New Roman"/>
          <w:sz w:val="24"/>
          <w:szCs w:val="20"/>
          <w:lang w:eastAsia="zh-CN"/>
        </w:rPr>
        <w:t>沧州五兴金属构件有限公司</w:t>
      </w:r>
      <w:r>
        <w:rPr>
          <w:rFonts w:ascii="Times New Roman" w:hAnsi="Times New Roman" w:cs="Times New Roman"/>
          <w:sz w:val="24"/>
          <w:szCs w:val="20"/>
        </w:rPr>
        <w:t>于</w:t>
      </w:r>
      <w:r>
        <w:rPr>
          <w:rFonts w:cs="Times New Roman" w:ascii="Times New Roman" w:hAnsi="Times New Roman"/>
          <w:sz w:val="24"/>
          <w:szCs w:val="20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 w:val="24"/>
          <w:szCs w:val="20"/>
        </w:rPr>
        <w:t>年</w:t>
      </w:r>
      <w:r>
        <w:rPr>
          <w:rFonts w:ascii="Times New Roman" w:hAnsi="Times New Roman" w:cs="Times New Roman"/>
          <w:sz w:val="24"/>
          <w:szCs w:val="20"/>
        </w:rPr>
        <w:t>成立，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位</w:t>
      </w:r>
      <w:r>
        <w:rPr>
          <w:rFonts w:ascii="Times New Roman" w:hAnsi="Times New Roman" w:cs="Times New Roman"/>
          <w:sz w:val="24"/>
          <w:szCs w:val="20"/>
        </w:rPr>
        <w:t>于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河北省沧州市沧县黄递铺乡泗河高村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ascii="Times New Roman" w:hAnsi="Times New Roman" w:cs="Times New Roman"/>
          <w:sz w:val="24"/>
          <w:szCs w:val="20"/>
        </w:rPr>
        <w:t>主要经营范围为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年产铸钢件</w:t>
      </w:r>
      <w:r>
        <w:rPr>
          <w:rFonts w:cs="Times New Roman" w:ascii="Times New Roman" w:hAnsi="Times New Roman"/>
          <w:sz w:val="24"/>
          <w:szCs w:val="20"/>
          <w:lang w:val="en-US" w:eastAsia="zh-CN"/>
        </w:rPr>
        <w:t>100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吨</w:t>
      </w:r>
      <w:r>
        <w:rPr>
          <w:rFonts w:ascii="Times New Roman" w:hAnsi="Times New Roman" w:cs="Times New Roman"/>
          <w:sz w:val="24"/>
          <w:szCs w:val="20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二、建设项目基本情况</w:t>
      </w:r>
    </w:p>
    <w:p>
      <w:pPr>
        <w:pStyle w:val="Normal"/>
        <w:spacing w:lineRule="auto" w:line="360"/>
        <w:ind w:firstLine="465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沧州五兴金属构件有限公司</w:t>
      </w:r>
      <w:r>
        <w:rPr>
          <w:rFonts w:ascii="Times New Roman" w:hAnsi="Times New Roman" w:cs="Times New Roman"/>
          <w:sz w:val="24"/>
          <w:szCs w:val="20"/>
        </w:rPr>
        <w:t>位于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河北省沧州市沧县黄递铺乡泗河高村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ascii="Times New Roman" w:hAnsi="Times New Roman" w:cs="Times New Roman"/>
          <w:sz w:val="24"/>
          <w:szCs w:val="20"/>
          <w:lang w:eastAsia="zh-CN"/>
        </w:rPr>
        <w:t>项目总投资</w:t>
      </w:r>
      <w:r>
        <w:rPr>
          <w:rFonts w:cs="Times New Roman" w:ascii="Times New Roman" w:hAnsi="Times New Roman"/>
          <w:sz w:val="24"/>
          <w:szCs w:val="20"/>
          <w:lang w:val="en-US" w:eastAsia="zh-CN"/>
        </w:rPr>
        <w:t>70</w:t>
      </w:r>
      <w:r>
        <w:rPr>
          <w:rFonts w:ascii="Times New Roman" w:hAnsi="Times New Roman" w:cs="Times New Roman"/>
          <w:sz w:val="24"/>
          <w:szCs w:val="20"/>
          <w:lang w:eastAsia="zh-CN"/>
        </w:rPr>
        <w:t>万元，其中环保投资</w:t>
      </w:r>
      <w:r>
        <w:rPr>
          <w:rFonts w:cs="Times New Roman" w:ascii="Times New Roman" w:hAnsi="Times New Roman"/>
          <w:sz w:val="24"/>
          <w:szCs w:val="20"/>
          <w:lang w:val="en-US" w:eastAsia="zh-CN"/>
        </w:rPr>
        <w:t>5</w:t>
      </w:r>
      <w:r>
        <w:rPr>
          <w:rFonts w:ascii="Times New Roman" w:hAnsi="Times New Roman" w:cs="Times New Roman"/>
          <w:sz w:val="24"/>
          <w:szCs w:val="20"/>
          <w:lang w:eastAsia="zh-CN"/>
        </w:rPr>
        <w:t>万元</w:t>
      </w:r>
      <w:r>
        <w:rPr>
          <w:rFonts w:ascii="Times New Roman" w:hAnsi="Times New Roman" w:cs="Times New Roman"/>
          <w:sz w:val="24"/>
          <w:szCs w:val="20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三、环评批复情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一）废气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电炉熔化产生的烟尘经集气罩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+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密闭操作间二次收集后，通过布袋除尘器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+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根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5m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高排气筒排放，排放浓度满足《铸造工业大气污染物排放标准》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GB39726-2020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表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大气污染物排放限值。砂芯制作过程产生的废气经集气罩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+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软帘收集后、浇铸过程产生的废气经顶吸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侧吸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+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软帘收集后通过布袋除尘器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+1#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二级活性炭吸附装置处理后经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根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5m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高排气筒排放，颗粒物排放满足《铸造工业大气污染物排放标准》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GB39726-2020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表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大气污染物排放限值、非甲烷总烃排放满足《工业企业挥发性有机物排放控制标准》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DB13/2322-2016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表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其他企业排放限值，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VOCs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排放满足《铸造行业大气污染物排放限值》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T/CFA030802-2-017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表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中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级其他所有熔炼设备及铸造工序设备排放限值要求；甲醛和酚类排放满足《大气污染物综合排放标准》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GB16297-1996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表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二级排放要求；落砂工序废气用密闭收集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+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软帘收集、焊接工序废气用收尘罩收集、清砂工序废气用密闭收集、打磨工序废气用废气集气罩收集后通过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套布袋除尘器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+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根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5m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高排气筒排放，排放的颗粒物满足《铸造工业大气污染物排放标准》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G39726-2020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表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大气污染物排放限值。未收集废气，颗粒物、甲醛和酚类的排放浓度满足《大气污染物综合排放标准》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GB16297-1996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表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中无组织排放监控浓度限值标准：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VOCs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以非甲烷总烃计）的排放浓度满足《工业企业挥发性有机物排放控制标准》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DB13/2322-2016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表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中其他企业排放限值标准，厂区内非甲烷总烃无组织排放限值执行《铸造工业大气污染物排放标准》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GB39726-2020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表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A.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厂区内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VOCs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无组织排放限值（按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5.5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要求执行），颗粒物无组织排放限值执行《铸造工业大气污染物排放标准》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GB397262020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表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A.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厂区内颗粒物无组织排放限值（按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5.5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要求执行）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二）废水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本项目无生产废水产生，电炉冷却水循环使用，不外排。厂区设防渗旱厕，定期清掏，不外排，生活废水主要为职工盥洗废水，排入早厕，定期清掏、不外排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三）噪声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噪声主要是生产设备运转时产生的噪声选用低噪声设备、安装减振装置、生产设备合理布局、厂房隔声等措施并经距离衰减后，项目广界声满足工业企业厂界环境噪声排放标准》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B12348-2008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类标准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四）固废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项目生产过程中设备（电炉、射芯机、砂带机及风机等设备）运行产生噪声，产噪设备优先选用低噪设备、在厂房内合理布设、并做基础减振，经建筑隔声及距离衰减后，厂界噪声符合《工业企业厂界环境噪声排放标准》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GB12348-2008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中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类标准要求。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实际建设情况</w:t>
      </w:r>
    </w:p>
    <w:p>
      <w:pPr>
        <w:pStyle w:val="Normal"/>
        <w:snapToGrid w:val="false"/>
        <w:spacing w:lineRule="exact" w:line="440"/>
        <w:jc w:val="center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宋体"/>
          <w:b/>
          <w:sz w:val="24"/>
          <w:szCs w:val="24"/>
        </w:rPr>
        <w:t>表</w:t>
      </w:r>
      <w:bookmarkStart w:id="0" w:name="_Hlk496992852"/>
      <w:r>
        <w:rPr>
          <w:rFonts w:eastAsia="宋体" w:cs="Times New Roman" w:ascii="Times New Roman" w:hAnsi="Times New Roman"/>
          <w:b/>
          <w:sz w:val="24"/>
          <w:szCs w:val="24"/>
        </w:rPr>
        <w:t xml:space="preserve">1    </w:t>
      </w:r>
      <w:r>
        <w:rPr>
          <w:rFonts w:ascii="Times New Roman" w:hAnsi="Times New Roman" w:cs="Times New Roman" w:eastAsia="宋体"/>
          <w:b/>
          <w:sz w:val="24"/>
          <w:szCs w:val="24"/>
        </w:rPr>
        <w:t>环境保护“三同时”落实情况</w:t>
      </w:r>
      <w:bookmarkEnd w:id="0"/>
      <w:r>
        <w:rPr>
          <w:rFonts w:ascii="Times New Roman" w:hAnsi="Times New Roman" w:cs="Times New Roman" w:eastAsia="宋体"/>
          <w:b/>
          <w:sz w:val="24"/>
          <w:szCs w:val="24"/>
        </w:rPr>
        <w:t>表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"/>
        <w:gridCol w:w="1090"/>
        <w:gridCol w:w="967"/>
        <w:gridCol w:w="850"/>
        <w:gridCol w:w="663"/>
        <w:gridCol w:w="1662"/>
        <w:gridCol w:w="2319"/>
        <w:gridCol w:w="1152"/>
      </w:tblGrid>
      <w:tr>
        <w:trPr>
          <w:trHeight w:val="230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项目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18"/>
                <w:szCs w:val="18"/>
              </w:rPr>
              <w:t>污染工序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18"/>
                <w:szCs w:val="18"/>
              </w:rPr>
              <w:t>环保措施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验收指标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验收标准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落实情况</w:t>
            </w:r>
          </w:p>
        </w:tc>
      </w:tr>
      <w:tr>
        <w:trPr>
          <w:trHeight w:val="239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18"/>
                <w:szCs w:val="18"/>
                <w:lang w:val="en-US" w:eastAsia="zh-CN" w:bidi="ar-SA"/>
              </w:rPr>
              <w:t>收集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18"/>
                <w:szCs w:val="18"/>
                <w:lang w:val="en-US" w:eastAsia="zh-CN" w:bidi="ar-SA"/>
              </w:rPr>
              <w:t>处置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18"/>
                <w:szCs w:val="18"/>
                <w:lang w:val="en-US" w:eastAsia="zh-CN" w:bidi="ar-SA"/>
              </w:rPr>
              <w:t>排放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废气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电炉熔化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集气罩</w:t>
            </w: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密闭操作间二次收集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  <w:t>1#</w:t>
            </w: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布袋除尘器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  <w:t>P1</w:t>
            </w: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排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气筒（</w:t>
            </w: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  <w:t>15m</w:t>
            </w: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）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颗粒物：排放浓度限值：</w:t>
            </w: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  <w:t>mg/m</w:t>
            </w: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23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《铸造工业大气污染物排放标准》（</w:t>
            </w: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GB 39726</w:t>
            </w: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）表</w:t>
            </w: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大气污染物排放限值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落实</w:t>
            </w:r>
          </w:p>
        </w:tc>
      </w:tr>
      <w:tr>
        <w:trPr>
          <w:trHeight w:val="464" w:hRule="atLeast"/>
        </w:trPr>
        <w:tc>
          <w:tcPr>
            <w:tcW w:w="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砂芯制作工序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集气罩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  <w:t>+</w:t>
            </w: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软帘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  <w:t>2#</w:t>
            </w: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布袋除尘器</w:t>
            </w: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  <w:t>+1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  <w:t>#</w:t>
            </w: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二级活性炭吸附装置</w:t>
            </w:r>
          </w:p>
        </w:tc>
        <w:tc>
          <w:tcPr>
            <w:tcW w:w="6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  <w:t>P</w:t>
            </w: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排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气筒（</w:t>
            </w: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  <w:t>15m</w:t>
            </w: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）</w:t>
            </w:r>
          </w:p>
        </w:tc>
        <w:tc>
          <w:tcPr>
            <w:tcW w:w="16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颗粒物</w:t>
            </w: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：排放浓度限值：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  <w:t>mg/m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  <w:vertAlign w:val="superscript"/>
              </w:rPr>
              <w:t>3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  <w:vertAlign w:val="superscript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非甲烷总烃</w:t>
            </w: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：排放浓度限值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  <w:t>0mg/m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ind w:left="0" w:hanging="0"/>
              <w:jc w:val="center"/>
              <w:rPr>
                <w:rFonts w:ascii="Times New Roman" w:hAnsi="Times New Roman" w:eastAsia="宋体" w:cs="Times New Roman"/>
                <w:spacing w:val="0"/>
                <w:kern w:val="2"/>
                <w:sz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VOCs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排放浓度限值</w:t>
            </w: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0mg/m</w:t>
            </w:r>
            <w:r>
              <w:rPr>
                <w:rFonts w:eastAsia="宋体" w:cs="Times New Roman" w:ascii="Times New Roman" w:hAnsi="Times New Roman"/>
                <w:color w:val="000000"/>
                <w:spacing w:val="0"/>
                <w:kern w:val="2"/>
                <w:sz w:val="21"/>
                <w:szCs w:val="21"/>
                <w:vertAlign w:val="superscript"/>
                <w:lang w:val="en-US" w:eastAsia="zh-CN" w:bidi="ar-SA"/>
              </w:rPr>
              <w:t>3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甲醛</w:t>
            </w: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：排放浓度限值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  <w:t>25mg/m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  <w:vertAlign w:val="superscript"/>
              </w:rPr>
              <w:t>3</w:t>
            </w: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，排放速率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  <w:t>0.26kg/h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酚类</w:t>
            </w: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：排放浓度限值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  <w:t>100mg/m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  <w:vertAlign w:val="superscript"/>
              </w:rPr>
              <w:t>3</w:t>
            </w: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，排放速率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  <w:t>0.10kg/h</w:t>
            </w:r>
          </w:p>
        </w:tc>
        <w:tc>
          <w:tcPr>
            <w:tcW w:w="23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颗粒物</w:t>
            </w: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执行</w:t>
            </w: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《铸造工业大气污染物排放标准》（</w:t>
            </w: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GB 39726-2020</w:t>
            </w: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）表</w:t>
            </w: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大气污染物排放限值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非甲烷总烃执行《</w:t>
            </w: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工业企业挥发性有机物排放控制标准》</w:t>
            </w: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(DB13/2322-2016)</w:t>
            </w: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表</w:t>
            </w: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其他企业排放限值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VOCs</w:t>
            </w: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执行</w:t>
            </w: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《铸造行业大气污染物排放限值》（</w:t>
            </w: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  <w:t>T/CFA030802-2-2017</w:t>
            </w: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）表</w:t>
            </w: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中</w:t>
            </w: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级其他所有熔炼设备及铸造工序设备排放限值甲醛</w:t>
            </w: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、酚类执行《大气污染物综合排放标准》（</w:t>
            </w: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  <w:t>GB16297-1996</w:t>
            </w: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）表</w:t>
            </w: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二级排放限值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落实</w:t>
            </w:r>
          </w:p>
        </w:tc>
      </w:tr>
      <w:tr>
        <w:trPr>
          <w:trHeight w:val="2284" w:hRule="atLeast"/>
        </w:trPr>
        <w:tc>
          <w:tcPr>
            <w:tcW w:w="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浇铸工序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顶吸</w:t>
            </w: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侧吸</w:t>
            </w: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  <w:t>+</w:t>
            </w: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软帘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16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23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落砂工序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密闭收集</w:t>
            </w: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  <w:t>+</w:t>
            </w: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软帘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  <w:t>3#</w:t>
            </w: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布袋除尘器</w:t>
            </w:r>
          </w:p>
        </w:tc>
        <w:tc>
          <w:tcPr>
            <w:tcW w:w="6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  <w:t>P</w:t>
            </w: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排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气筒（</w:t>
            </w: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  <w:t>15m</w:t>
            </w: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）</w:t>
            </w:r>
          </w:p>
        </w:tc>
        <w:tc>
          <w:tcPr>
            <w:tcW w:w="16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颗粒物：排放浓度限值：</w:t>
            </w: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  <w:t>mg/m</w:t>
            </w: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23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《铸造工业大气污染物排放标准》（</w:t>
            </w: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GB 39726</w:t>
            </w: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）表</w:t>
            </w: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大气污染物排放限值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落实</w:t>
            </w:r>
          </w:p>
        </w:tc>
      </w:tr>
      <w:tr>
        <w:trPr>
          <w:trHeight w:val="464" w:hRule="atLeast"/>
        </w:trPr>
        <w:tc>
          <w:tcPr>
            <w:tcW w:w="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焊接工序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收尘罩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16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23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清砂工序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密闭收集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16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23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打磨工序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集气罩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16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23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10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厂区内无组织废气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  <w:t>-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颗粒物：监控点处</w:t>
            </w: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  <w:t>1h</w:t>
            </w: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平均浓度：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  <w:t>mg/m</w:t>
            </w: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23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《铸造工业大气污染物排放标准》（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GB 39726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）表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A.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厂区内颗粒物无组织排放限值（按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5.5</w:t>
            </w: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要求执行）地方可根据当地环境保护需要，对厂区内颗粒物和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VOC</w:t>
            </w: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无组织排放状况进行监控，具体实施方式由地方生态环境主管部门报省级人民政府批准确定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落实</w:t>
            </w:r>
          </w:p>
        </w:tc>
      </w:tr>
      <w:tr>
        <w:trPr>
          <w:trHeight w:val="464" w:hRule="atLeast"/>
        </w:trPr>
        <w:tc>
          <w:tcPr>
            <w:tcW w:w="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  <w:t>-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非甲烷总烃</w:t>
            </w: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监控点处</w:t>
            </w: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  <w:t>1h</w:t>
            </w: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平均浓度：</w:t>
            </w: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  <w:t>mg/m</w:t>
            </w: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  <w:vertAlign w:val="superscript"/>
              </w:rPr>
              <w:t>3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监控点处任意一次浓度</w:t>
            </w: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：</w:t>
            </w: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  <w:t>0mg/m</w:t>
            </w: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23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《铸造工业大气污染物排放标准》（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GB 39726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）表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A.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厂区内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VOCs</w:t>
            </w: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无组织排放限值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落实</w:t>
            </w:r>
          </w:p>
        </w:tc>
      </w:tr>
      <w:tr>
        <w:trPr>
          <w:trHeight w:val="851" w:hRule="atLeast"/>
        </w:trPr>
        <w:tc>
          <w:tcPr>
            <w:tcW w:w="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厂界无组织废气</w:t>
            </w:r>
          </w:p>
        </w:tc>
        <w:tc>
          <w:tcPr>
            <w:tcW w:w="248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  <w:t>-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颗粒物：</w:t>
            </w: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周界外浓度最高点：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  <w:t>1.0mg/m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  <w:vertAlign w:val="superscript"/>
              </w:rPr>
              <w:t>3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甲醛：</w:t>
            </w: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周界外浓度最高点：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  <w:t>0.20mg/m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  <w:vertAlign w:val="superscript"/>
              </w:rPr>
              <w:t>3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酚类：</w:t>
            </w: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周界外浓度最高点：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  <w:t>0.08mg/m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23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《大气污染物综合排放标准》（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  <w:t>GB16297-1996</w:t>
            </w: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）表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中无组织排放监控浓度限值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落实</w:t>
            </w:r>
          </w:p>
        </w:tc>
      </w:tr>
      <w:tr>
        <w:trPr>
          <w:trHeight w:val="489" w:hRule="atLeast"/>
        </w:trPr>
        <w:tc>
          <w:tcPr>
            <w:tcW w:w="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10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248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1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企业边界：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pacing w:val="-6"/>
                <w:kern w:val="0"/>
                <w:sz w:val="21"/>
                <w:szCs w:val="21"/>
              </w:rPr>
              <w:t>非甲烷总烃：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  <w:t>2.0mg/m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23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《工业企业挥发性有机物排放控制标准》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  <w:t>(DB13/2322-2016)</w:t>
            </w: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表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其他企业排放限值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落实</w:t>
            </w:r>
          </w:p>
        </w:tc>
      </w:tr>
      <w:tr>
        <w:trPr>
          <w:trHeight w:val="210" w:hRule="atLeast"/>
        </w:trPr>
        <w:tc>
          <w:tcPr>
            <w:tcW w:w="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pacing w:val="5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5"/>
                <w:kern w:val="0"/>
                <w:sz w:val="21"/>
                <w:szCs w:val="21"/>
              </w:rPr>
              <w:t>废水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04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pacing w:val="5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5"/>
                <w:kern w:val="0"/>
                <w:sz w:val="21"/>
                <w:szCs w:val="21"/>
              </w:rPr>
              <w:t>电炉冷却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  <w:lang w:val="en-US" w:eastAsia="zh-CN" w:bidi="ar-SA"/>
              </w:rPr>
              <w:t>电炉冷却水循环使用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  <w:vertAlign w:val="superscript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不外排</w:t>
            </w:r>
          </w:p>
        </w:tc>
        <w:tc>
          <w:tcPr>
            <w:tcW w:w="23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pacing w:val="5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21"/>
                <w:szCs w:val="21"/>
              </w:rPr>
              <w:t>—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pacing w:val="5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5"/>
                <w:kern w:val="0"/>
                <w:sz w:val="21"/>
                <w:szCs w:val="21"/>
                <w:lang w:val="en-US" w:eastAsia="zh-CN"/>
              </w:rPr>
              <w:t>落实</w:t>
            </w:r>
          </w:p>
        </w:tc>
      </w:tr>
      <w:tr>
        <w:trPr>
          <w:trHeight w:val="350" w:hRule="atLeast"/>
        </w:trPr>
        <w:tc>
          <w:tcPr>
            <w:tcW w:w="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5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5"/>
                <w:kern w:val="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04" w:leader="none"/>
              </w:tabs>
              <w:jc w:val="center"/>
              <w:rPr>
                <w:rFonts w:ascii="Times New Roman" w:hAnsi="Times New Roman" w:eastAsia="宋体" w:cs="Times New Roman"/>
                <w:color w:val="000000"/>
                <w:spacing w:val="5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5"/>
                <w:kern w:val="0"/>
                <w:sz w:val="21"/>
                <w:szCs w:val="21"/>
              </w:rPr>
              <w:t>办公生活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5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5"/>
                <w:kern w:val="0"/>
                <w:sz w:val="21"/>
                <w:szCs w:val="21"/>
              </w:rPr>
              <w:t>排入旱厕、定期清掏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pacing w:val="5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5"/>
                <w:kern w:val="0"/>
                <w:sz w:val="21"/>
                <w:szCs w:val="21"/>
              </w:rPr>
              <w:t>不外排</w:t>
            </w:r>
          </w:p>
        </w:tc>
        <w:tc>
          <w:tcPr>
            <w:tcW w:w="23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pacing w:val="5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5"/>
                <w:kern w:val="0"/>
                <w:sz w:val="21"/>
                <w:szCs w:val="21"/>
              </w:rPr>
              <w:t>—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5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5"/>
                <w:kern w:val="0"/>
                <w:sz w:val="21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8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噪声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8"/>
                <w:kern w:val="0"/>
                <w:sz w:val="21"/>
                <w:szCs w:val="21"/>
              </w:rPr>
              <w:t>设备噪声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选用低噪声设备，设基础减振、厂房隔声等降噪措施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厂界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昼间：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  <w:t>60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  <w:t>dB</w:t>
            </w: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夜间：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  <w:t>50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  <w:t>dB</w:t>
            </w: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）</w:t>
            </w:r>
          </w:p>
        </w:tc>
        <w:tc>
          <w:tcPr>
            <w:tcW w:w="23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《工业企业厂界环境噪声排放标准》（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  <w:t>GB12348-2008</w:t>
            </w: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）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类</w:t>
            </w: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标准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落实</w:t>
            </w:r>
          </w:p>
        </w:tc>
      </w:tr>
      <w:tr>
        <w:trPr>
          <w:trHeight w:val="140" w:hRule="atLeast"/>
        </w:trPr>
        <w:tc>
          <w:tcPr>
            <w:tcW w:w="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固废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废铁渣</w:t>
            </w:r>
          </w:p>
        </w:tc>
        <w:tc>
          <w:tcPr>
            <w:tcW w:w="248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收集后回用于生产</w:t>
            </w:r>
          </w:p>
        </w:tc>
        <w:tc>
          <w:tcPr>
            <w:tcW w:w="16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不外排</w:t>
            </w:r>
          </w:p>
        </w:tc>
        <w:tc>
          <w:tcPr>
            <w:tcW w:w="23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《一般工业固体废物贮存、处置场污染控制标准》（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  <w:t>GB18599-2001</w:t>
            </w: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）及修改单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落实</w:t>
            </w:r>
          </w:p>
        </w:tc>
      </w:tr>
      <w:tr>
        <w:trPr>
          <w:trHeight w:val="101" w:hRule="atLeast"/>
        </w:trPr>
        <w:tc>
          <w:tcPr>
            <w:tcW w:w="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不合格铸件</w:t>
            </w:r>
          </w:p>
        </w:tc>
        <w:tc>
          <w:tcPr>
            <w:tcW w:w="248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16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23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</w:r>
          </w:p>
        </w:tc>
      </w:tr>
      <w:tr>
        <w:trPr>
          <w:trHeight w:val="219" w:hRule="atLeast"/>
        </w:trPr>
        <w:tc>
          <w:tcPr>
            <w:tcW w:w="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废钢丸</w:t>
            </w:r>
          </w:p>
        </w:tc>
        <w:tc>
          <w:tcPr>
            <w:tcW w:w="248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16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23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</w:r>
          </w:p>
        </w:tc>
      </w:tr>
      <w:tr>
        <w:trPr>
          <w:trHeight w:val="168" w:hRule="atLeast"/>
        </w:trPr>
        <w:tc>
          <w:tcPr>
            <w:tcW w:w="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边角料</w:t>
            </w:r>
          </w:p>
        </w:tc>
        <w:tc>
          <w:tcPr>
            <w:tcW w:w="248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16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23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废砂料</w:t>
            </w:r>
          </w:p>
        </w:tc>
        <w:tc>
          <w:tcPr>
            <w:tcW w:w="2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收集后外售综合利用</w:t>
            </w:r>
          </w:p>
        </w:tc>
        <w:tc>
          <w:tcPr>
            <w:tcW w:w="16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23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布袋除尘器粉尘</w:t>
            </w:r>
          </w:p>
        </w:tc>
        <w:tc>
          <w:tcPr>
            <w:tcW w:w="2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16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23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废活性炭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8"/>
                <w:kern w:val="0"/>
                <w:sz w:val="21"/>
                <w:szCs w:val="21"/>
              </w:rPr>
              <w:t>暂存危废间由有资质单位处理</w:t>
            </w:r>
          </w:p>
        </w:tc>
        <w:tc>
          <w:tcPr>
            <w:tcW w:w="16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23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《</w:t>
            </w: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危险废物贮存污染控制标准》（</w:t>
            </w: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  <w:t>GB18597-2001</w:t>
            </w: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）及修改单标准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1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8"/>
                <w:kern w:val="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生活垃圾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生活垃圾厂内设垃圾箱收集后由当地环卫部门统一清运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6"/>
                <w:kern w:val="0"/>
                <w:sz w:val="21"/>
                <w:szCs w:val="21"/>
              </w:rPr>
              <w:t>不外排</w:t>
            </w:r>
          </w:p>
        </w:tc>
        <w:tc>
          <w:tcPr>
            <w:tcW w:w="23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8"/>
                <w:kern w:val="0"/>
                <w:sz w:val="21"/>
                <w:szCs w:val="21"/>
              </w:rPr>
              <w:t>—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8"/>
                <w:kern w:val="0"/>
                <w:sz w:val="21"/>
                <w:szCs w:val="21"/>
              </w:rPr>
            </w:r>
          </w:p>
        </w:tc>
      </w:tr>
    </w:tbl>
    <w:p>
      <w:pPr>
        <w:sectPr>
          <w:type w:val="nextPage"/>
          <w:pgSz w:orient="landscape"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3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eastAsia="宋体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验收监测结论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生产工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检测期间，该企业生产正常，设施运行稳定，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监测期间该项目正常生产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达到</w:t>
      </w:r>
      <w:r>
        <w:rPr>
          <w:rFonts w:cs="Times New Roman" w:ascii="Times New Roman" w:hAnsi="Times New Roman"/>
          <w:sz w:val="24"/>
          <w:szCs w:val="24"/>
        </w:rPr>
        <w:t>75%</w:t>
      </w:r>
      <w:r>
        <w:rPr>
          <w:rFonts w:ascii="Times New Roman" w:hAnsi="Times New Roman" w:cs="Times New Roman"/>
          <w:sz w:val="24"/>
          <w:szCs w:val="24"/>
        </w:rPr>
        <w:t>以上，满足验收检测技术规范要求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废气</w:t>
      </w:r>
    </w:p>
    <w:p>
      <w:pPr>
        <w:pStyle w:val="Normal"/>
        <w:widowControl/>
        <w:snapToGrid w:val="false"/>
        <w:spacing w:lineRule="exact" w:line="40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电炉熔化工序排气筒出口颗粒物排放浓度最大值为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3.0mg/m</w:t>
      </w:r>
      <w:r>
        <w:rPr>
          <w:rFonts w:eastAsia="宋体" w:cs="Times New Roman" w:ascii="Times New Roman" w:hAnsi="Times New Roman"/>
          <w:color w:val="000000"/>
          <w:sz w:val="24"/>
          <w:szCs w:val="24"/>
          <w:vertAlign w:val="superscript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，满足《铸造工业大气污染物排放标准》（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GB 39726-2020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）表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大气污染物排放限值要求；</w:t>
      </w:r>
    </w:p>
    <w:p>
      <w:pPr>
        <w:pStyle w:val="Normal"/>
        <w:widowControl/>
        <w:snapToGrid w:val="false"/>
        <w:spacing w:lineRule="exact" w:line="40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砂芯制作、浇铸工序排气筒出口颗粒物排放浓度最大值为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3.2mg/m</w:t>
      </w:r>
      <w:r>
        <w:rPr>
          <w:rFonts w:eastAsia="宋体" w:cs="Times New Roman" w:ascii="Times New Roman" w:hAnsi="Times New Roman"/>
          <w:color w:val="000000"/>
          <w:sz w:val="24"/>
          <w:szCs w:val="24"/>
          <w:vertAlign w:val="superscript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，满足《铸造工业大气污染物排放标准》（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GB 39726-2020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）表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大气污染物排放限值要求；非甲烷总烃排放浓度最大值为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3.11mg/m</w:t>
      </w:r>
      <w:r>
        <w:rPr>
          <w:rFonts w:eastAsia="宋体" w:cs="Times New Roman" w:ascii="Times New Roman" w:hAnsi="Times New Roman"/>
          <w:color w:val="000000"/>
          <w:sz w:val="24"/>
          <w:szCs w:val="24"/>
          <w:vertAlign w:val="superscript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，满足《工业企业挥发性有机物排放控制标准》（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DB 13/2322-2016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）表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其他行业要求；甲醛排放浓度未检出，酚类化合物排放浓度最大值为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0.4mg/m</w:t>
      </w:r>
      <w:r>
        <w:rPr>
          <w:rFonts w:eastAsia="宋体" w:cs="Times New Roman" w:ascii="Times New Roman" w:hAnsi="Times New Roman"/>
          <w:color w:val="000000"/>
          <w:sz w:val="24"/>
          <w:szCs w:val="24"/>
          <w:vertAlign w:val="superscript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，排放速率最大值为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0.005kg/h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，均满足《大气污染物综合排放标准》（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GB 16297-1996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）表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二级大气污染物排放限值要求；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落砂、焊接、清砂、打磨工序排气筒出口颗粒物排放浓度最大值为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11.3mg/m</w:t>
      </w:r>
      <w:r>
        <w:rPr>
          <w:rFonts w:eastAsia="宋体" w:cs="Times New Roman" w:ascii="Times New Roman" w:hAnsi="Times New Roman"/>
          <w:color w:val="000000"/>
          <w:sz w:val="24"/>
          <w:szCs w:val="24"/>
          <w:vertAlign w:val="superscript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，满足《铸造工业大气污染物排放标准》（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GB 39726-2020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）表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大气污染物排放限值要求。厂界无组织废气颗粒物浓度最大值为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0.398mg/m</w:t>
      </w:r>
      <w:r>
        <w:rPr>
          <w:rFonts w:eastAsia="宋体" w:cs="Times New Roman" w:ascii="Times New Roman" w:hAnsi="Times New Roman"/>
          <w:color w:val="000000"/>
          <w:sz w:val="24"/>
          <w:szCs w:val="24"/>
          <w:vertAlign w:val="superscript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，甲醛浓度未检出，酚类化合物浓度最大值为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0.004mg/m</w:t>
      </w:r>
      <w:r>
        <w:rPr>
          <w:rFonts w:eastAsia="宋体" w:cs="Times New Roman" w:ascii="Times New Roman" w:hAnsi="Times New Roman"/>
          <w:color w:val="000000"/>
          <w:sz w:val="24"/>
          <w:szCs w:val="24"/>
          <w:vertAlign w:val="superscript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，均满足《大气污染物综合排放标准》（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GB 16297-1996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）表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大气污染物无组织排放限值要求；非甲烷总烃浓度最大值为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0.98mg/m</w:t>
      </w:r>
      <w:r>
        <w:rPr>
          <w:rFonts w:eastAsia="宋体" w:cs="Times New Roman" w:ascii="Times New Roman" w:hAnsi="Times New Roman"/>
          <w:color w:val="000000"/>
          <w:sz w:val="24"/>
          <w:szCs w:val="24"/>
          <w:vertAlign w:val="superscript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，满足《工业企业挥发性有机物排放控制标准》（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DB 13/2322-2016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）表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企业边界大气污染物浓度限值要求。厂区内无组织颗粒物浓度最大值为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0.529mg/m</w:t>
      </w:r>
      <w:r>
        <w:rPr>
          <w:rFonts w:eastAsia="宋体" w:cs="Times New Roman" w:ascii="Times New Roman" w:hAnsi="Times New Roman"/>
          <w:color w:val="000000"/>
          <w:sz w:val="24"/>
          <w:szCs w:val="24"/>
          <w:vertAlign w:val="superscript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，非甲烷总烃浓度最大值为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1.54mg/m</w:t>
      </w:r>
      <w:r>
        <w:rPr>
          <w:rFonts w:eastAsia="宋体" w:cs="Times New Roman" w:ascii="Times New Roman" w:hAnsi="Times New Roman"/>
          <w:color w:val="000000"/>
          <w:sz w:val="24"/>
          <w:szCs w:val="24"/>
          <w:vertAlign w:val="superscript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，均满足《铸造工业大气污染物排放标准》（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GB 39726-2020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）中表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A.1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厂区内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VOC</w:t>
      </w:r>
      <w:r>
        <w:rPr>
          <w:rFonts w:eastAsia="宋体" w:cs="Times New Roman" w:ascii="Times New Roman" w:hAnsi="Times New Roman"/>
          <w:color w:val="000000"/>
          <w:sz w:val="24"/>
          <w:szCs w:val="24"/>
          <w:vertAlign w:val="subscript"/>
          <w:lang w:val="en-US" w:eastAsia="zh-CN"/>
        </w:rPr>
        <w:t>S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无组织排放限值要求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噪声</w:t>
      </w:r>
    </w:p>
    <w:p>
      <w:pPr>
        <w:pStyle w:val="TextBody"/>
        <w:spacing w:lineRule="auto" w:line="360" w:before="6" w:after="0"/>
        <w:ind w:firstLine="480"/>
        <w:rPr>
          <w:sz w:val="24"/>
          <w:szCs w:val="24"/>
        </w:rPr>
      </w:pP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企业夜间不生产，东、西、北厂界昼间噪声范围值为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en-US" w:eastAsia="zh-CN"/>
        </w:rPr>
        <w:t>54.1~56.9dB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），夜间噪声范围值为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en-US" w:eastAsia="zh-CN"/>
        </w:rPr>
        <w:t>45.6~47.8dB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），均符合《工业企业厂界环境噪声排放标准》（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en-US" w:eastAsia="zh-CN"/>
        </w:rPr>
        <w:t>GB 12348-2008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）表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中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类标准要求；敏感点泗河高村昼间噪声值昼间噪声范围值为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en-US" w:eastAsia="zh-CN"/>
        </w:rPr>
        <w:t>50.0~51.3dB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），夜间噪声范围值为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en-US" w:eastAsia="zh-CN"/>
        </w:rPr>
        <w:t>43.7~44.5dB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），均满足《声环境质量标准》（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en-US" w:eastAsia="zh-CN"/>
        </w:rPr>
        <w:t>GB 3096-2008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）表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中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类标准要求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固体废弃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电炉熔化过程产生的废铁渣，收集后回用于生产；定点落砂过程产生的废砂料，收集后外售综合利用；清砂工序产生废钢丸；收集后回用于生产，机械加工过程产生的边角料，收集后回用于生产；生产过程产生的不合格铸件，收集后回用于生产；活性炭吸附装置产生的废活性炭，利用带有标志的专用容器收集、封口密闭后贮存于危废暂存间，设危废暂存间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间（建筑面积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5m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，危险废物委托有资质的单位处理，厂内设垃圾箱收集后由当地环卫部门统一清运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废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  <w:t>本项目无生产废水产生，电炉冷却水循环使用，不外排。厂区设防渗旱厕，定期清掏，不外排，生活废水主要为职工盥洗废水，排入旱厕，定期清掏、不外排。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zh-CN" w:bidi="ar-SA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Arial">
    <w:charset w:val="01"/>
    <w:family w:val="swiss"/>
    <w:pitch w:val="default"/>
  </w:font>
  <w:font w:name="Times New Roman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8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480"/>
      <w:outlineLvl w:val="2"/>
    </w:pPr>
    <w:rPr>
      <w:rFonts w:ascii="宋体" w:hAnsi="宋体" w:cs="宋体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" w:cs="Times New Roman"/>
      <w:sz w:val="32"/>
      <w:szCs w:val="20"/>
    </w:rPr>
  </w:style>
  <w:style w:type="character" w:styleId="Char1">
    <w:name w:val="纯文本 Char"/>
    <w:qFormat/>
    <w:rPr>
      <w:rFonts w:ascii="宋体" w:hAnsi="宋体" w:eastAsia="宋体" w:cs="Courier New"/>
      <w:szCs w:val="21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15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15">
    <w:name w:val="样式 正文文本缩进 + 行距: 1.5 倍行距"/>
    <w:basedOn w:val="TextBodyIndent"/>
    <w:qFormat/>
    <w:pPr>
      <w:ind w:left="90" w:hanging="0"/>
    </w:pPr>
    <w:rPr>
      <w:rFonts w:cs="宋体"/>
      <w:sz w:val="24"/>
    </w:rPr>
  </w:style>
  <w:style w:type="paragraph" w:styleId="Style13">
    <w:name w:val="正文缩进"/>
    <w:basedOn w:val="Normal"/>
    <w:next w:val="Heading4"/>
    <w:qFormat/>
    <w:pPr>
      <w:ind w:firstLine="420"/>
    </w:pPr>
    <w:rPr>
      <w:szCs w:val="24"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1">
    <w:name w:val="1"/>
    <w:basedOn w:val="Normal"/>
    <w:next w:val="Style14"/>
    <w:qFormat/>
    <w:pPr>
      <w:widowControl/>
      <w:jc w:val="left"/>
    </w:pPr>
    <w:rPr>
      <w:rFonts w:ascii="宋体" w:hAnsi="宋体" w:eastAsia="宋体" w:cs="宋体"/>
      <w:color w:val="000000"/>
      <w:kern w:val="2"/>
      <w:sz w:val="24"/>
      <w:szCs w:val="20"/>
    </w:rPr>
  </w:style>
  <w:style w:type="paragraph" w:styleId="21">
    <w:name w:val="样式 正文文本 + 首行缩进:  2 字符"/>
    <w:basedOn w:val="TextBody"/>
    <w:qFormat/>
    <w:pPr>
      <w:widowControl w:val="false"/>
      <w:spacing w:lineRule="exact" w:line="480"/>
      <w:ind w:firstLine="480"/>
      <w:jc w:val="both"/>
      <w:textAlignment w:val="auto"/>
    </w:pPr>
    <w:rPr>
      <w:rFonts w:ascii="宋体" w:hAnsi="宋体" w:eastAsia="宋体" w:cs="宋体"/>
      <w:kern w:val="2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1:07:00Z</dcterms:created>
  <dc:creator>Administrator</dc:creator>
  <dc:description/>
  <dc:language>en-US</dc:language>
  <cp:lastModifiedBy>只爱你</cp:lastModifiedBy>
  <cp:lastPrinted>2018-09-06T10:05:00Z</cp:lastPrinted>
  <dcterms:modified xsi:type="dcterms:W3CDTF">2021-09-14T08:03:57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050079B3BB49C6BF1B1C3CE59E6D17</vt:lpwstr>
  </property>
  <property fmtid="{D5CDD505-2E9C-101B-9397-08002B2CF9AE}" pid="3" name="KSOProductBuildVer">
    <vt:lpwstr>2052-11.1.0.10700</vt:lpwstr>
  </property>
</Properties>
</file>